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Catálogo de Espectáculos, Establecimientos Públicos y Actividades Recreativas y se regula el Registro de Empresas, Locales y Titular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ECRETO 195/1997, de 1 de julio, del Gobierno Valenciano, por el que se aprueba el Catálogo de Espectáculos, Establecimientos Públicos y Actividades Recreativas y se regula el Registro de Empresas, Locales y Titulares. [97/X9005]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DOGV Nº 3033 de 11 de julio de 1997)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ante el Decreto 251/1994, de 7 de diciembre, del Gobierno Valencian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eguló por primera vez el Catálogo de Espectáculos, Establecimi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s y Actividades Recreativas y el Registro de Empresas, Locales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ulares, en cumplimiento del mandato legal contenido en el artículo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rrafo 3, de la Ley 2/1991, de 18 de febrero, de la Generali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nciana, de Espectáculos, Establecimientos Públicos y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reativas, según el cual el Gobierno Valenciano estable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lamentariamente un catálogo, que no tendrá carácter exhaustivo, de 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táculos y actividades recreativas que son objeto de la Ley, el c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rá clasificarlos de acuerdo con sus características propias. Dado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mpo transcurrido desde su entrada en vigor, y a la vista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ática existente para lograr un registro de establecimientos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e efectivo para la prestación del servicio que se pretende, se h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esario el desarrollo de una nueva normativa que contemple nuev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ciones y aclare determinados aspectos no contemplados anterior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otro lado, la legislación aplicable en materia de Espectáculos públ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actividades recreativas establece, de forma expresa, que todos 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es, establecimientos o recintos de pública concurrencia deben realiz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actividad que específicamente venga amparada en la correspond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cia de apertura y funcionamiento. En este sentido, sirva co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rmación del principio citado los siguientes fundamentos de derech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 Ley 2/1991, de 18 de febrero, de la Generalitat Valenciana,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táculos, Establecimientos Públicos y Actividades Recreativa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ble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ículo 12.1. Los Espectáculos o actividades recreativas que ten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 habitualmente en establecimientos públicos, locales o recintos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ean la correspondiente licencia municipal de apertura y funcionami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necesitar n ningún otro trámite para su celebr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ículo 12.2. a) (r)in fine¯. Será preceptivo obtener autorización exp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la administración de la Generalitat Valenciana para la celebració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Espectáculos y actividades que se expresan en los apartados siguie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)Los Espectáculos y actividades recreativas que, con carác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ordinario, se pretendan celebrar en locales o recintos cuyo dest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izado sea distinto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ículo 12.4. Estas autorizaciones se conceder n sin perjuicio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ceros y de la obtención de otros permisos procedentes, o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mplimiento de determinados requisitos, cuando vengan exigidos por 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ciones que rigen la ma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tipifica como infracción de carácter grave lo dispuesto en el artícu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g): (r)La dedicación de locales, recintos o instalaciones a la celeb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Espectáculos o actividades recreativas distintos de aquéllos para 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estuviesen autorizados¯, y como infracción muy grave lo establecido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artículo 23.a): (r)La dedicación de locales, recintos o instala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tuales a la celebración de Espectáculos públicos o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reativas careciendo de licencia municipal o de autoriz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istrativa cuando ésta sea exigible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 Ley Orgánica 1/1992, de 21 de febrero, sobre Protección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uridad Ciudadana, estable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ículo 8.1. Todos los Espectáculos y actividades recreativa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ácter público quedarán sujetos a las medidas de policía administr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dicte el Gobierno, en atención a los fines siguie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Limitar las actividades de los locales y establecimientos públicos a 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tuvieren autorizadas, e impedir, en todo caso, el ejercicio en ello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lesquiera otras que estuvieren prohibi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Artículo 23. A los efectos de la presente Ley, constituyen infrac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v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La apertura de establecimientos y la celebración de Espectác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s y actividades recreativas careciendo de autorización o excedie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los límites de la mis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) La apertura de un establecimiento, el inicio de sus actividades o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arrollo de su funcionamiento sin autorización o sin adoptar las medi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eguridad obligatorias, o cuando aquellas no funcionen o lo ha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ectuosamente, o antes de que la autoridad competente haya expresado 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idad con las mism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lo anteriormente señalado, fue dictada la Instrucción explicativa de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noviembre de 1993 sobre la celebración de bailes y Espectáculo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es, establecimientos o recintos no autorizados para tal f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ontrándose, en ocasiones, supuestos no contemplados en la misma, sie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o de nueva regulación mediante el presente Decre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u virtud y de conformidad con el artículo 36.3 de la Ley 2/1991, de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febrero, de la Generalitat Valenciana, de Espectáculos, Establecimi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s y Actividades Recreativas, previo informe de la Comisió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táculos y Actividades Recreativas de la Comunidad Valenciana,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uesta del conseller de Presidencia, de acuerdo con el Consejo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do, y previa deliberación del Gobierno Valenciano, en la reunión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ía 1 de julio de 1997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N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ículo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e aprueba el Catálogo de Espectáculos, Establecimientos Públicos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des Recreativas que figura como anexos I y II, si bien señala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el mismo no tiene carácter exhaustivo, por lo que se podrán inclui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futuro los que no figurando en el mismo sean de similar naturale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Todas las actividades definidas en este catálogo podrán realizars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intos cubiertos y cerrados, cerrados y descubiertos o en espa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ier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actividades que contempla este catálogo pueden ser de carácter fijo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carácter event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deran actividades de carácter fijo: aquellas que funciona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era permanente y sujetas a una licencia municipal de apertura, tengan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finalidad lucrat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deran actividades de carácter eventual: aquellas que se desarrol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instalaciones fijas o eventuales y que se realicen durante un perío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ado de tiempo, sujetas a licencia municipal de apertura, tengan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finalidad lucrat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ícul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resente decreto será de aplicación a todos aquellos Espectáculo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rtes, juegos, actividades recreativas y establecimientos de públ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urrencia que, realizándose o situándose en el territorio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idad Valenciana, vayan dirigidos al público en general o sean capa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congregarlo, con independencia de que su titularidad sea pública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excluyen de lo dispuesto en el presente artículo las actividade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ácter familiar que no se hallen abiertas a la pública concurr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ículo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En las licencias de actividad y de apertura que otorguen 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untamientos a los locales o recintos donde se desarrollan las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gidas en el presente catálogo deber n constar, además de la activida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se vaya a dedicar el local, según las denominaciones y definiciones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gnan en los anexos I y II, el aforo máximo permitido, así co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lquier medida necesaria que garantice las debidas condicione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iene, comodidad, seguridad y respeto del derecho al descanso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ce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os locales o recintos, tras serles concedida la licencia de apertu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r n colocar, en un lugar visible y legible desde el exterior del mism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artel según modelo que se reproduce en el anexo III de este decreto.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luye de la aplicación de este precepto a los establecimientos inclu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ámbito de aplicación de la normativa sectorial en materia turíst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ho cartel contará con un número identificativo de catorce dígito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esivos de las provincias y localidades, y hará constar la activid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cilio donde se ejerce, aforo autorizado y fecha de concesión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titulares de los locales y recintos deber n solicitar el cartel a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lleria de Presidencia, acompañado de la preceptiva licencia munici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per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uando un local o recinto vaya a ser dedicado a varias de 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des definidas por separado en el catálogo, siempre que dich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des sean compatibles, en las licencias se hará constar cada una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has actividades. Si el local o recinto contara con varios espacio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os diferenciados, deberá expresarse el aforo de cada uno de el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deran actividades incompatibles física, técnica o legal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quellas que por su definición difieren en cuanto a horario, dotaciones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 al que se autoriza el acceso, salvo autorización expresa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lleria de Presidencia, estando sujetas a las condiciones qu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ización determ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ualmente si un local se dedica a varias actividades, unas excluidas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tálogo y otras incluidas en el mismo, o bien a dos o m s de 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deradas incompatibles, deberán redactarse tantos proyec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erenciados como actividades de las citadas se realicen o un ún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yecto donde consten ambas actividades con absoluta independencia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rá seguirse el procedimiento legalmente establecido para la apertura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cación de aquellas, tramitándose tantos expedientes como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icit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elación con los establecimientos incluidos en el ámbito de aplic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la normativa sectorial en materia turística, concretamente 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mplados en el Decreto 153/1993, de 17 de agosto, del Gobie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nciano, regulador de los establecimientos hoteleros de la Com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nciana, las actividades incluidas en el catálogo que se desarrolle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interior de los mismos, para uso exclusivo de los clientes, que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luidas de lo señalado en el apartado anterior, sin perjuicio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mplimiento de la normativa de Espectáculos públicos en materia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uridad, así como aquella referente a la edad de acceso y hora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a concesión de las licencias a que se refiere este artículo no excluy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obligación de obtener las demás autorizaciones que las disposi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entes sobre establecimientos turísticos, o sobre otras materia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blezc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ículo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i en un local o recinto, que cuente con licencia para una actividad,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tende desarrollar, con carácter extraordinario, otra de las conteni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catálogo que aprueba el presente Decreto, deberá solicitarse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lleria de Presidencia una autorización especial. En la solicitud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á constar la actividad extraordinaria que se pretenda realizar, confo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as definiciones contenidas en el catálogo. Dicha solicitud de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ectuarse con una antelación mínima de quince días al ejercicio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d o celebración que se solicite, acompañando la sigu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claración del tipo de actividad cuya realización se pretend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ñalándose fecha, hora, lugar y aforo solicit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icencia o autorización de apertura de que dispone el local, fecha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sión y aforo autoriz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ertificado de mantenimiento de las instalaciones de protección con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end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oletín de mantenimiento periódico de instalaciones de baja tensió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es de pública concurr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En el supuesto de que el desarrollo de la actividad solicitada supon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aumento de riesgo respecto a las condiciones de seguridad que motiva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cesión de la licencia correspondiente, considerando el mismo 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mento del aforo o la colocación de elementos o instala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sionales, a la documentación antes citada se adjunta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ertificado suscrito por técnico competente y visado por el coleg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ional correspondiente, en el que se justifique que los elementos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iones provisionales cumplen la normativa en vigor que les e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licación, y asimismo la justificación de las vías de evacuación previ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relación al aforo solicit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emoria descriptiva, que suscribirá el responsable de la organizació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actividad solicitada y que contendrá al menos los siguientes aparta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lano de planta de distribución, a escala, donde se grafíe el mobili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isto con ubicación de elementos provisionales. También se grafiará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ción de los elementos materiales de seguridad disponi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escripción de las medidas a adoptar por el personal de seguridad en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o de actuación ante emergencias de cualquier ti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a Conselleria de Presidencia podrá realizar visitas de reconocimiento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cción que tendrán por objeto comprobar las condiciones de segur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 local o recinto y sus instalaciones para realizar la activ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ordina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a autorización será para la celebración del espectáculo o activ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icitada. En caso de reiterarse las solicitudes de autorización,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lleria de Presidencia podrá denegarla y comunicar el hecho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ectivo Ayuntamiento, para que si se estima conveniente se exija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ado la solicitud de una ampliación en la licencia de aper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establecimientos a que se refiere el párrafo cuarto del artículo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3 de este decreto no necesitar n la autorización especial prev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ste artículo 4 en los casos en que pretendan celebrar, con carác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ordinario y destinadas exclusivamente a sus clientes,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erentes a aquellas para las que obtuvieron licencia, siempre y cuando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disminuyan las condiciones de seguridad de los locales ni se aume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de riesgo en los mis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a autorización a que se refieren los apartados anteriores 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dida o negada con antelación a la fecha de celebración o inicio d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d. En el supuesto de que no recayera resolución expresa c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erioridad a aquella fecha, la solicitud se entenderá estimada.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lución debe ser notificada al interesado, así como al Ayuntamiento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icipio donde se halle situado el lo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ículo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l solicitar la licencia de apertura y funcionamiento, el interes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rá cumplimentar el impreso cuyo modelo figura en el anexo IV. Los d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se reflejan en dicho impreso, que se denominará Ficha del Local, se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base del registro de empresas y locales en los respectivos Ayuntami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en la Generalitat Valenci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ncedida la licencia de apertura y funcionamiento del local o recint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Ayuntamiento respectivo verificará y completará los datos de la Fi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 Local, remitiendo, en el plazo de un mes, un ejemplar a la Consell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Presi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uando se produzca el cambio de titularidad del local o recinto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lquier otra variación en los datos reflejados en la Ficha del Local,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untamiento, previa notificación del interesado, deberá cumplimentar 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eva ficha, un ejemplar de la cual será remitida a la Conselleria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cia en el plazo de un mes a partir de que tenga lugar la vari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que se tr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ículo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os ayuntamientos y la Conselleria de Presidencia podrán solicitar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lquier momento, ampliación, aclaración o actualización de los datos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n en sus respectivos registros, teniendo los interesados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ligación de facilitar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 acuerdo con el principio de colaboración que define el artículo 3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ey 2/1991, de 18 de febrero, de la Generalitat Valenciana,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lleria de Presidencia y los Ayuntamientos interesados debe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inistrarse, recíprocamente, la información de que dispong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CIONES TRANSITOR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plazo de dos años a partir de la entrada en vigor de este decret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Ayuntamientos deber n revisar las licencias de apertura concedidas c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erioridad, con el fin de adaptar la denominación de la actividad a 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ciones contenidas en el Catálogo de Espectáculos, Establecimi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s y Actividades Recrea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u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titulares de los locales o recintos cuya licencia de apertura f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dida con anterioridad a la entrada en vigor de este decreto, debe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icitar de la Conselleria de Presidencia, y dentro del plazo de dos año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número identificativo que ha de constar en el cartel a que h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ia el anexo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CION DEROGATO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dan derogadas todas las disposiciones de igual o inferior rango que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ongan a lo establecido en el presente Decreto, y en concreto que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ogado el Decreto 251/1994, de 7 de diciembre, del Gobierno Valencian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el que se aprobó el Catálogo de Espectáculos, Establecimientos Públ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Actividades Recreativas y se regula el Registro de Empresas, Locales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ulares, y la Instrucción explicativa de 18 de noviembre de 1993 sobre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ebración de bailes y Espectáculos en locales, establecimientos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intos no autorizados para tal f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CIONES FI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faculta a la Conselleria de Presidencia para dictar las disposi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exija el desarrollo y ejecución de lo establecido en el pres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re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u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resente decreto entrará en vigor a los veinte días de su publicació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Diari Oficial de la Generalitat Valenci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ncia, 1 de julio de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residente de la Generalitat Valencia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ARDO ZAPLANA HERNANDEZ-S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onseller de Presidenc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 JOAQUIN RIPOLL SERR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tálogo de Espectáculos, establecimientos públ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actividades recrea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Espectáculos públ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 Exhibiciones cinematográf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1. C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2. Autoc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 Exhibiciones teatrales y concier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1. Teat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2. Audito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 Circenses y análog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 Espectáculos tauri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1. Plaza de to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2. Tentade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3. Escuelas tauri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4. Bous al carrer en todas sus modalid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 Espectáculos deportivos o recintos donde se celebr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1. Pabellones deportiv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2. Campos de deporte, estadios de fútb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3. Piscinas de competi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4. Pistas de patinaje (hielo, patin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5. Galerías de ti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6. Campos de tiro (al plato, al pichón y an log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7. Canódromos, hipódromos, velódromos y simi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8. Boleras, billares y simi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9. Trinquetes, frontones, pistas de squasch y simi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10. Polideportiv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11. Náut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12. Aeronáut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13. Ciclistas, motociclistas y automovilíst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14. Carreras populares, maratones y simi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 Fiestas, bailes y atrac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1. Sala de fiestas con servicio de coc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2. Sala de fiestas sin servicio de coc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3. Cafés teatros, conciertos y canta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4. Discotecas, salas de bailes con o sin atrac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5. Verbenas, veladas y fiestas popu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7. Exhibiciones especi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8. Romerías, desfiles, ofrendas y análog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Establecimientos públ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Hosteleria y restaur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1. Salones de banquetes, restaurantes, bares, cafeterías y simi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2. Pub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Actos públ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1. Salas de conferencias(asientos fij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2. Salas de exposi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3. Salas polivalentes o locales polivalentes con actividades diver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sientos móvil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4. Pabellones feri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ctividades recreativ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Juegos recreativos y de az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1. Casinos de ju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2. Salas de bin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3. Salones recreativ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4. Salones de ju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5. Tómbolas y simi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Recreativas-depor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1. Piscinas de recreo: públicas o comunitarias priv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2. Gimnas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3. Instalaciones deportivas, sin espectadores, de uso pú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4. Parques acuát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 Culturales y de oc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1. Parques de atracciones y fer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2. Zoológ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3. Safari-p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o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Espectáculos públ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deran Espectáculos públicos todos aquellos acontecimientos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gregan un público, que acude con el objeto principal de presenciar 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sentación, actuación, exhibición o proyección, que le es ofrecida 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empresa o los artistas, deportistas o ejecutantes que intervengan 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enta de é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1. Cines: su finalidad es la proyección de películas cinematográf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una pantalla de una sala profesional, equipada de acuerdo con las nor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entes en la ma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2. Autocines: siendo su finalidad igual a la de los anteriores, 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tadores se sitúan preferentemente en su vehícu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 Teatros: Su finalidad es la representación de obras teatrales a car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rtistas o ejecutantes, conciertos y recitales. Dichas representa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eden ir acompañadas de música instrumental o vocal, interpretada, b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los mismos artistas, bien por persona o personas distintas, o 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ltimo haber sido grabada previamente; dispondrá necesariament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enario y cameri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ditorios: su finalidad es ofrecer exclusivamente actuaciones musicales 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as en directo a cargo de uno o m s intérpretes, disponie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esariamente de escenario y cameri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 Circenses y an logos: su finalidad es la representación de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habilidades de todo tipo, físicas, mágicas, de audacia, así como de to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 de variedades y en los que pueden intervenir animales, excluyendo 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táculos tauri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 Espectáculos taurinos: Espectáculos en los que intervengan toro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illos u otro tipo de reses brava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. Espectáculos deportivos O recintos donde se celebran Espectác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rtivos: actividades físico-deportivas donde se realiza la práctica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lquier deporte, cuya finalidad es el espectácu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eterminación de las diversas actividades enumeradas en este apart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sponde al órgano competente por razón de la ma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 Fiestas, bailes y atrac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1. y 1.6.2. Salas de fiestas: su finalidad es ofrecer actua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cales fundamentalmente en directo o de variedades, en locales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ngan al menos de escenario y camerinos, así como pista de baile p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úblico y en los que éste siga las actuaciones desde lugares difer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as butacas propias de teatros o auditorios, pudiendo tener o no servi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cocina, quedando prohibida la entrada a menores de dieciséis añ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3. Cafés teatro, concierto y cantantes: su finalidad es ofre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uaciones musicales, teatrales o de variedades en directo, en locales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disponen de pista de baile para el público, pudiendo o no dispone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enario, camerino y otros accesorios. No dispondrán de servicio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cina, quedando prohibida la entrada de menores de dieciséis añ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4. Discotecas, Salas de baile: su finalidad principal es la de ofre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público un lugar idóneo para la actividad del baile así como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inistro de cualquier clase de bebidas, en locales en los que existen 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varias pistas de baile, quedando prohibida la entrada a menore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ciséis añ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ún cuando el fondo musical de estos establecimientos se basará normal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eproducción de música grabada, podrán realizarse actuacione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dera pista de baile el espacio especialmente delimitado y destin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al fin, desprovisto de obstáculos constructivos o de mobiliario y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mensiones suficientes como para circunscribir en ‚l un círculo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metro mínimo de siete met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locales definidos en los puntos 1.6.1, 1.6.2, 1.6.3, 1.6.4 y 2.1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rán, previa autorización, realizar sesiones destinadas al público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ades comprendidas de catorce a dieciocho años. Con prohibición de v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consumo de bebidas alcohólicas y taba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5. Verbenas, veladas y fiestas populares: actividades que se celeb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fiestas señaladas y consistentes en combinar conciertos, bailes, fueg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rtificio y hostelería que se celebren en recintos abiertos, en la v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a o en edifica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7. Locales de exhibiciones especiales: lugares donde se exhiben pelícu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vídeo o se realizan actuaciones en directo en las que el espectador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ica en cabinas individuales o sistema similar, con prohibición de entr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os menores de dieciséis añ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8. Romerías, desfiles, ofrendas: actividades de carácter festivo 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ntran asistentes en un lugar o durante un recorri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Establecimientos públ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deran establecimientos públicos los locales que congregan a 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 con el fin principal de ser receptor de los servicios que presta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d que en ellos se desarrolla, sin perjuicio de lo establec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ecto de los Espectáculos públ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Hostelería y restaur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1. Salón de banquetes, restaurante, bar, cafetería y similares: para 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ción y demás características se estará a lo dispuesto en la norm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orial en materia de turis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2. Pubs: se entienden por tales aquellos establecimientos públicos qu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icados a la expedición de bebidas de forma habitual y profesion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únen las características siguie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 actividad se desarrolla única y exclusivamente en el interior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i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n esta clase de establecimientos se permitirá la ambientación mus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/o la disponibilidad de televisión y de reproducción videomagnética. B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ndido que, fuera de los derechos de autor que las referi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yecciones devenguen, en ningún caso se podrá disponer de espa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otados para la finalidad de baile, salvo que se cumpla lo dispuesto en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ominación (r)discoteca¯, en cuyo caso se regirá por lo establecido en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tiva específica de tales lug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hibición de entrada a menores de dieciséis añ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Actos públ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1. Salas de conferencias(asientos fijos): locales que reúnen públ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sistir a actividades de tipo cultural, tales como conferencias, me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ondas, congresos y debates, disponiendo de asientos fijos con o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arim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2. salas de exposiciones: espacios dispuestos con el fin de mostrar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 asistente pintura, escultura, fotografía, libros o cualquier 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 de objeto mue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3. Salas o locales polivalentes con actividades diversas (asi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óviles): en las que se pueden realizar actividades de característ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intas pero con un fundamento común como reuniones sociales, cultur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festivas, dispongan o no de un servicio de bebidas, no contando c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entos fij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4. Pabellones feriales: recintos donde se efectúan exposicione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os, plantas, animales o servicios, para su difusión co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ctividades recreativ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sideran actividades recreativas todas aquellas susceptible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gregar un número de personas que acude con el objeto principal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r en la actividad que le es ofrecida por la empr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 Juegos recreativos: los que se desarrollan mediante m qui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reativas de Tipo A, considerando éstas las calificadas como tales en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tiva vigente, o mediante m quinas manuales o mecán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egos de azar: cualquier actividad en que se arriesguen cantidades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ero u objetos susceptibles de evaluación económica, en función de 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ontecimiento futuro o incierto, con prohibición expresa de entrada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ores de e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lasificación de dichas actividades será la que se establece en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islación vig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Recreativas-depor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1. Piscinas de recreo: las piscinas que pueden ser utilizadas por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 en general, ya sea de forma gratuita, mediante precio u otro ti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istema de colaboración económica. Se considerarán también aquel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itarias privadas en que la capacidad del conjunto de sus vasos supon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aforo igual o superior a cien perso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2. Gimnasio: lugar público donde se practica la actividad física, b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almente, bien mediante aparatos adecuados, pudiendo dispone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ios complementa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3. Instalaciones deportivas: lugar público donde se practica cualqu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rte con fines lúdicos o deportiv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4. Parques acuáticos: se considera parque acuático el conjunto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iones, construcciones y atracciones recreativas utilizadas por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úblico en contacto con el ag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 Culturales y de o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1. Parques de atracciones y ferias: comprende todas las instala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las que se ofrecen atracciones variadas empleando elementos mecán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o carruseles, norias, montaña rusa, etcétera, junto a los servi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menta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2. Zoológico: actividad dedicada a exponer al público, en instalac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cuadas, animales vivos, fieros o exót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3. Safari-park: actividad dedicada a exhibir animales fieros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óticos, en libertad, dentro de un recinto en forma de parque y que pu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 visitado por el público para que los admiren en un medio natur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0:14:00Z</dcterms:created>
  <dc:creator>sólo arquitectura</dc:creator>
  <dc:description/>
  <dc:language>en-US</dc:language>
  <cp:lastModifiedBy>rafa</cp:lastModifiedBy>
  <dcterms:modified xsi:type="dcterms:W3CDTF">2002-09-17T19:36:00Z</dcterms:modified>
  <cp:revision>5</cp:revision>
  <dc:subject>DECRETO 195/1997, de 1 de julio, G.V.</dc:subject>
  <dc:title>Catálogo de Espectáculos, Establecimientos Públicos y Actividades Recreativas y se regula el Registro de Empresas, Locales y Titulares</dc:title>
</cp:coreProperties>
</file>