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3"/>
        <w:gridCol w:w="551"/>
        <w:gridCol w:w="454"/>
        <w:gridCol w:w="737"/>
        <w:gridCol w:w="343"/>
        <w:gridCol w:w="111"/>
        <w:gridCol w:w="340"/>
        <w:gridCol w:w="164"/>
        <w:gridCol w:w="119"/>
        <w:gridCol w:w="284"/>
        <w:gridCol w:w="170"/>
        <w:gridCol w:w="113"/>
        <w:gridCol w:w="57"/>
        <w:gridCol w:w="56"/>
        <w:gridCol w:w="58"/>
        <w:gridCol w:w="169"/>
        <w:gridCol w:w="627"/>
        <w:gridCol w:w="111"/>
        <w:gridCol w:w="169"/>
        <w:gridCol w:w="454"/>
        <w:gridCol w:w="114"/>
        <w:gridCol w:w="59"/>
        <w:gridCol w:w="454"/>
        <w:gridCol w:w="53"/>
        <w:gridCol w:w="57"/>
        <w:gridCol w:w="340"/>
        <w:gridCol w:w="114"/>
        <w:gridCol w:w="114"/>
        <w:gridCol w:w="227"/>
        <w:gridCol w:w="395"/>
        <w:gridCol w:w="512"/>
        <w:gridCol w:w="170"/>
        <w:gridCol w:w="114"/>
        <w:gridCol w:w="28"/>
        <w:gridCol w:w="13"/>
        <w:gridCol w:w="299"/>
        <w:gridCol w:w="794"/>
        <w:gridCol w:w="454"/>
        <w:gridCol w:w="7"/>
      </w:tblGrid>
      <w:tr>
        <w:trPr>
          <w:trHeight w:val="937" w:hRule="exact"/>
        </w:trPr>
        <w:tc>
          <w:tcPr>
            <w:tcW w:w="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161540" cy="404495"/>
                  <wp:effectExtent l="0" t="0" r="0" b="0"/>
                  <wp:docPr id="1" name="ST%20Indust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%20Indust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9" r="-1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-5   INSTALACIONES ELÉCTRICAS DE BAJA TENSIÓN EN INDUSTRIAS</w:t>
            </w:r>
          </w:p>
        </w:tc>
      </w:tr>
      <w:tr>
        <w:trPr>
          <w:trHeight w:val="339" w:hRule="exact"/>
        </w:trPr>
        <w:tc>
          <w:tcPr>
            <w:tcW w:w="105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sz w:val="18"/>
              </w:rPr>
            </w:pPr>
            <w:r>
              <w:rPr>
                <w:sz w:val="18"/>
              </w:rPr>
              <w:t>1. Memoria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TITULAR</w:t>
            </w:r>
          </w:p>
        </w:tc>
      </w:tr>
      <w:tr>
        <w:trPr>
          <w:trHeight w:val="450" w:hRule="atLeast"/>
        </w:trPr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APELLIDOS Y NOMBRE O RAZÓN SOCIAL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DNI-NIF</w:t>
            </w:r>
          </w:p>
        </w:tc>
      </w:tr>
      <w:tr>
        <w:trPr>
          <w:trHeight w:val="450" w:hRule="atLeast"/>
        </w:trPr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>DOMICILIO</w:t>
            </w:r>
            <w:r>
              <w:rPr>
                <w:rFonts w:cs="Arial" w:ascii="Arial" w:hAnsi="Arial"/>
                <w:sz w:val="17"/>
              </w:rPr>
              <w:t xml:space="preserve"> (calle o plaza y número)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CP</w:t>
            </w:r>
          </w:p>
        </w:tc>
      </w:tr>
      <w:tr>
        <w:trPr>
          <w:trHeight w:val="450" w:hRule="atLeast"/>
        </w:trPr>
        <w:tc>
          <w:tcPr>
            <w:tcW w:w="4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</w:tc>
        <w:tc>
          <w:tcPr>
            <w:tcW w:w="2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TELÉFONO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FAX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EMPLAZAMIENTO Y USO DE LA INSTALACIÓN</w:t>
            </w:r>
          </w:p>
        </w:tc>
      </w:tr>
      <w:tr>
        <w:trPr>
          <w:trHeight w:val="435" w:hRule="atLeast"/>
        </w:trPr>
        <w:tc>
          <w:tcPr>
            <w:tcW w:w="105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EMPLAZAMIENTO</w:t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</w:tc>
        <w:tc>
          <w:tcPr>
            <w:tcW w:w="2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CP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TELÉFONO</w:t>
            </w:r>
          </w:p>
        </w:tc>
      </w:tr>
      <w:tr>
        <w:trPr>
          <w:trHeight w:val="435" w:hRule="atLeast"/>
        </w:trPr>
        <w:tc>
          <w:tcPr>
            <w:tcW w:w="69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O AL QUE SE DESTINA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4"/>
              </w:rPr>
              <w:t>Tipo de industria o actividad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TENCIA PREVISTA (Kw)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>SUPERFICIE (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MEMORIA DESCRIPTIVA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589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MARQUE Y CUMPLIMENTE SOLO LAS CASILLAS DE AQUELLOS ELEMENTOS CUYA INSTALACIÓN SE VAYA A EJECUTAR EN BASE A LA PRESENTE MEMORIA TÉCNICA DE DISEÑO)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-1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sz w:val="16"/>
              </w:rPr>
            </w:pPr>
            <w:r>
              <w:rPr>
                <w:sz w:val="16"/>
              </w:rPr>
              <w:t>CAJA GENERAL DE PROTECCIÓN</w:t>
            </w:r>
          </w:p>
        </w:tc>
      </w:tr>
      <w:tr>
        <w:trPr>
          <w:trHeight w:val="465" w:hRule="atLeast"/>
        </w:trPr>
        <w:tc>
          <w:tcPr>
            <w:tcW w:w="4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2"/>
              </w:rPr>
              <w:t>EMPLAZAMIENT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OMETIDA AÉRE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0" w:name="__Fieldmark__0_1259601729"/>
            <w:bookmarkStart w:id="1" w:name="__Fieldmark__0_1259601729"/>
            <w:bookmarkEnd w:id="1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ACOMETIDA SUBTERRÁNEA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" w:name="__Fieldmark__1_1259601729"/>
            <w:bookmarkStart w:id="3" w:name="__Fieldmark__1_1259601729"/>
            <w:bookmarkEnd w:id="3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NTAJE SUPERFICIAL</w:t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4" w:name="__Fieldmark__2_1259601729"/>
            <w:bookmarkStart w:id="5" w:name="__Fieldmark__2_1259601729"/>
            <w:bookmarkEnd w:id="5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ICHO EN PARED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6" w:name="__Fieldmark__3_1259601729"/>
            <w:bookmarkStart w:id="7" w:name="__Fieldmark__3_1259601729"/>
            <w:bookmarkEnd w:id="7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4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2"/>
              </w:rPr>
              <w:t>ESQUEMA NORMALIZADO TIPO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NOMINAL CGP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                A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FUSIBLES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/>
              <w:tab/>
              <w:t xml:space="preserve">            </w:t>
            </w:r>
            <w:r>
              <w:rPr>
                <w:b w:val="false"/>
              </w:rPr>
              <w:t>A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2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LÍNEA GENERAL DE ALIMENTACIÓN</w:t>
            </w:r>
          </w:p>
        </w:tc>
      </w:tr>
      <w:tr>
        <w:trPr>
          <w:trHeight w:val="510" w:hRule="atLeast"/>
        </w:trPr>
        <w:tc>
          <w:tcPr>
            <w:tcW w:w="105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BLES: DENOMINACIÓN,CONDUCTOR Y SECCIONES (TIPO DE AISLAMIENTO)</w:t>
            </w:r>
          </w:p>
        </w:tc>
      </w:tr>
      <w:tr>
        <w:trPr>
          <w:trHeight w:val="510" w:hRule="atLeast"/>
        </w:trPr>
        <w:tc>
          <w:tcPr>
            <w:tcW w:w="69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STEMA DE INSTALACIÓN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ES DE: TUBO, CANAL O CONDUCTO</w:t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3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CONTADORES</w:t>
            </w:r>
          </w:p>
        </w:tc>
      </w:tr>
      <w:tr>
        <w:trPr>
          <w:trHeight w:val="5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LOCACIÓN EN FORMA INDIVIDUAL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1259601729"/>
            <w:bookmarkStart w:id="9" w:name="__Fieldmark__4_1259601729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CAJA DE PROTECCIÓN  Y MEDIDA (CPM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5_1259601729"/>
            <w:bookmarkStart w:id="11" w:name="__Fieldmark__5_1259601729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2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EN OTRO LUGAR </w:t>
            </w:r>
          </w:p>
        </w:tc>
      </w:tr>
      <w:tr>
        <w:trPr>
          <w:trHeight w:val="5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LOCACIÓN EN FORMA CONCENTRAD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6_1259601729"/>
            <w:bookmarkStart w:id="13" w:name="__Fieldmark__6_1259601729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LOC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7_1259601729"/>
            <w:bookmarkStart w:id="15" w:name="__Fieldmark__7_1259601729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ARMARIO</w:t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8_1259601729"/>
            <w:bookmarkStart w:id="17" w:name="__Fieldmark__8_1259601729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DE CENTRALIZACIONES DE CONTADORES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TOTAL DE CONTADORES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RRUPTOR GENERAL DE MANIOBR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18" w:name="__Fieldmark__9_1259601729"/>
            <w:bookmarkStart w:id="19" w:name="__Fieldmark__9_1259601729"/>
            <w:bookmarkEnd w:id="19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NOMINAL</w:t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             </w:t>
            </w:r>
            <w:r>
              <w:rPr>
                <w:b w:val="false"/>
              </w:rPr>
              <w:t>A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EXTIN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ÓVIL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0" w:name="__Fieldmark__10_1259601729"/>
            <w:bookmarkStart w:id="21" w:name="__Fieldmark__10_1259601729"/>
            <w:bookmarkEnd w:id="21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36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sz w:val="17"/>
              </w:rPr>
            </w:pPr>
            <w:r>
              <w:rPr>
                <w:b w:val="false"/>
                <w:sz w:val="12"/>
              </w:rPr>
              <w:t>EFICACIA DEL EXTINTOR MÓVIL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4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 xml:space="preserve">DERIVACIONES INDIVIDUALES </w:t>
            </w: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sz w:val="12"/>
              </w:rPr>
              <w:t>DESCRIBIR LAS CARACTERÍSTICAS DE LOS DISTINTOS TIPOS)</w:t>
            </w:r>
          </w:p>
        </w:tc>
      </w:tr>
      <w:tr>
        <w:trPr>
          <w:trHeight w:val="561" w:hRule="exact"/>
        </w:trPr>
        <w:tc>
          <w:tcPr>
            <w:tcW w:w="69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STEMAS DE INSTALACIÓN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ES  DE: TUBOS, CANALES O CONDUCTOS</w:t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16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erivación</w:t>
            </w:r>
          </w:p>
        </w:tc>
        <w:tc>
          <w:tcPr>
            <w:tcW w:w="2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O DE LA INSTALACIÓN  (1)</w:t>
            </w:r>
          </w:p>
        </w:tc>
        <w:tc>
          <w:tcPr>
            <w:tcW w:w="68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BLES: TIPO O DENOMINACIÓN UNE, MATERIAL DEL CONDUCTOR Y SECCIONES</w:t>
            </w:r>
          </w:p>
        </w:tc>
      </w:tr>
      <w:tr>
        <w:trPr>
          <w:trHeight w:val="173" w:hRule="atLeast"/>
        </w:trPr>
        <w:tc>
          <w:tcPr>
            <w:tcW w:w="11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dividual</w:t>
            </w:r>
          </w:p>
        </w:tc>
        <w:tc>
          <w:tcPr>
            <w:tcW w:w="2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 DE CONDUCTORES ACTIVOS / PROTECCIÓN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ISPOSITIVOS DE PROTECCIÓN </w:t>
            </w:r>
          </w:p>
        </w:tc>
      </w:tr>
      <w:tr>
        <w:trPr>
          <w:trHeight w:val="172" w:hRule="atLeast"/>
        </w:trPr>
        <w:tc>
          <w:tcPr>
            <w:tcW w:w="11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BREINTENSIDADE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FERENCIAL</w:t>
            </w:r>
          </w:p>
        </w:tc>
      </w:tr>
      <w:tr>
        <w:trPr>
          <w:trHeight w:val="42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STAL. 1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STAL. 2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STAL. 3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STAL. 4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STAL. 5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5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LOCALES CON RIESGO ESPECIAL</w:t>
            </w:r>
          </w:p>
        </w:tc>
      </w:tr>
      <w:tr>
        <w:trPr>
          <w:trHeight w:val="46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lang w:val="en-GB"/>
              </w:rPr>
              <w:t xml:space="preserve">ITC-BT 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lang w:val="en-GB"/>
              </w:rPr>
              <w:t>ITC-BT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6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PRESUPUESTO TOTAL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2 Objeto del proyect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3 Titular de la instala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.3.1</w:t>
      </w:r>
      <w:r>
        <w:rPr>
          <w:rFonts w:cs="Arial" w:ascii="Arial" w:hAnsi="Arial"/>
          <w:sz w:val="18"/>
        </w:rPr>
        <w:t xml:space="preserve"> Nombre, domicilio soci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 Emplazamiento de las instalacio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5 Reglamentación y normas técnicas considera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6 Clasificación y características de las instal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.6.1</w:t>
      </w:r>
      <w:r>
        <w:rPr>
          <w:rFonts w:cs="Arial" w:ascii="Arial" w:hAnsi="Arial"/>
          <w:sz w:val="18"/>
        </w:rPr>
        <w:t xml:space="preserve"> Sistema de alimentación. Tensiones de alimentació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>
          <w:rFonts w:cs="Arial" w:ascii="Arial" w:hAnsi="Arial"/>
        </w:rPr>
        <w:t>1.6.2</w:t>
      </w:r>
      <w:r>
        <w:rPr>
          <w:rFonts w:cs="Arial" w:ascii="Arial" w:hAnsi="Arial"/>
          <w:b w:val="false"/>
        </w:rPr>
        <w:t xml:space="preserve"> Clasificación. Según riesgo de las dependencias de la industria (de acuerdo a la ITC-BT correspondiente), delimitando cada zona y justificando la clasificación adoptad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con riesgo de incendio o explos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plazamiento, zona y modo de protección (ITC-BT-29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húmedos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mojados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con riesgos de corrosión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polvorientos sin riesgo de incendio o explosión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a temperatura elevada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a muy baja temperatura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en los que existan baterías de acumuladores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Estaciones de servicio, garajes y talleres de reparación de vehículos (ITC-BT-29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ocales de características especiales (ITC-BT-3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nstalaciones con fines especiales (ITC-BT-31, 32, 33, 34, 35, 39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nstalaciones a muy baja tensión (ITC-BT- 36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Instalaciones a tensiones especiales (ITC-BT- 37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nstalaciones generadoras de baja tensión – grupos electrógenos – (ITC-BT- 4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</w:rPr>
        <w:t>1.6.3</w:t>
      </w:r>
      <w:r>
        <w:rPr>
          <w:rFonts w:cs="Arial" w:ascii="Arial" w:hAnsi="Arial"/>
          <w:b w:val="false"/>
        </w:rPr>
        <w:t xml:space="preserve"> Características de la instalación (clasificado por locales o zonas según sus particularidades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Tipos de conductores e identificación de los mism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nalizaciones fij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nalizaciones móvi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uminari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Tomas de corri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paratos de maniobra y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istema de protección contra contactos indirec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rotección contra sobrecargas y cortocircui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rotección contra armónicos, sobretensiones (incluso por rayos, si procede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7 Programa de neces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otencia eléctrica prevista en alumbrado, fuerza motriz y otros us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otencia total prevista de la instal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Niveles luminosos exigidos según dependencias y tipo de lámpa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8 Descripción de la instal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</w:rPr>
        <w:t>1.8.1</w:t>
      </w:r>
      <w:r>
        <w:rPr>
          <w:rFonts w:cs="Arial" w:ascii="Arial" w:hAnsi="Arial"/>
          <w:b w:val="false"/>
        </w:rPr>
        <w:t xml:space="preserve"> Instalaciones de enla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ja general de protección/centro de transform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Equipo de medi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Ubicación y característ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.8.2 </w:t>
      </w:r>
      <w:r>
        <w:rPr>
          <w:rFonts w:cs="Arial" w:ascii="Arial" w:hAnsi="Arial"/>
          <w:b w:val="false"/>
        </w:rPr>
        <w:t>Instalaciones receptoras fuerza y/o alumbrad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uadro general y su composi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íneas de distribución y canaliz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uadros secundarios y su composi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Líneas secundarias de distribución y sus canaliz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rotección de motores y/o recep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</w:rPr>
        <w:t>1.8.3</w:t>
      </w:r>
      <w:r>
        <w:rPr>
          <w:rFonts w:cs="Arial" w:ascii="Arial" w:hAnsi="Arial"/>
          <w:b w:val="false"/>
        </w:rPr>
        <w:t xml:space="preserve"> Puesta a tierr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.8.4</w:t>
      </w:r>
      <w:r>
        <w:rPr>
          <w:rFonts w:cs="Arial" w:ascii="Arial" w:hAnsi="Arial"/>
          <w:sz w:val="18"/>
        </w:rPr>
        <w:t xml:space="preserve"> Equipos de conexión de energía reactiv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.8.5</w:t>
      </w:r>
      <w:r>
        <w:rPr>
          <w:rFonts w:cs="Arial" w:ascii="Arial" w:hAnsi="Arial"/>
          <w:sz w:val="18"/>
        </w:rPr>
        <w:t xml:space="preserve"> Sistemas de señalización, alarma, control remoto y comunicación (mención especial sí existen instalaciones contra </w:t>
      </w:r>
    </w:p>
    <w:p>
      <w:pPr>
        <w:pStyle w:val="Normal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cendio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.8.6</w:t>
      </w:r>
      <w:r>
        <w:rPr>
          <w:rFonts w:cs="Arial" w:ascii="Arial" w:hAnsi="Arial"/>
          <w:sz w:val="18"/>
        </w:rPr>
        <w:t xml:space="preserve"> Alumbrados especiales (mención especial sí existen instalaciones contra incendio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9 Programa de ejecu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ndicar el programa de ejecución reflejando fecha prevista para la puesta en marcha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Cálculos justificativo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1 Tensión nominal y caída de tensión máxima admisibl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2 Procedimiento de cálculo utilizado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3 Potencia prevista de cálcu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Relación de receptores de alumbrado con indicación de su potencia eléctrica en K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Relación de receptores de fuerza motriz, indicando su potencia eléctrica en K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Relación de receptores de otros usos, con indicación de su potencia eléctrica en K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otencia total previ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4 Cálculos luminotécnic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álculo del número de luminarias, según neces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5 Cálculos eléctricos: alumbrado y fuerza motriz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istema de instalación elegido en cada zona y sus característ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álculo de la sección de los conductores y diámetro de los tubos de canalizaciones a utilizar en las líneas de alimentación al cuadro general y secundarios. Considerando la caída máxima de tensión e intensidad máxima admisible de los condu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6 Cálculo de las protecciones a instalar en las diferentes líneas generales y deriva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obrecarg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rtocircui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rmónic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obretens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7 Cálculo del sistema de protección contra contactos indirec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álculo de la puesta a tierra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liego de condicion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1 Calidad de materi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es eléctric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e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dentificación de los condu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Tubos prote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jas de empalme y deriv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paratos de mando y maniob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parato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2 Normas de ejecución de las instalacio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3 Pruebas reglamentaria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4 Condiciones de uso, mantenimiento y segurida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5 Certificados y documentación que debe disponer el titular. Autorización de la instala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6 Libro de órdenes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Presupu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indicarán los distintos elementos que constituyen la instalación, concretando la cantidad y precio correspondiente, totalizando posteriormente los importes de cada parti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a: No se incluirá el valor de los motores eléctricos, hornos, etc. que figuren en el expediente de inscripción en el Registro Industrial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lanos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5.1</w:t>
      </w:r>
      <w:r>
        <w:rPr>
          <w:rFonts w:cs="Arial" w:ascii="Arial" w:hAnsi="Arial"/>
          <w:sz w:val="18"/>
        </w:rPr>
        <w:t xml:space="preserve"> Situ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es en casco urbano indicarlo en relación con las calles circundantes y de acceso, señalando puntos de referencia de fácil identific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es fuera de casco urbano, reflejando en el paraje en el que está situado, destacando los accesos desde los núcleos de población limítrofes y con puntos de referencia de fácil identific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5.2</w:t>
      </w:r>
      <w:r>
        <w:rPr>
          <w:rFonts w:cs="Arial" w:ascii="Arial" w:hAnsi="Arial"/>
          <w:sz w:val="18"/>
        </w:rPr>
        <w:t xml:space="preserve"> Plano general de la industria, oficinas, almacenes, accesos, etc. con indicación de la ubicación de los distintos receptores, cuadros, luminarias, etc. y de los circuitos eléctricos correspondientes, reflejando su identificación. Delimitar las posibles zonas clasificadas (con riesgo de incendio y explosión, etc.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5.3</w:t>
      </w:r>
      <w:r>
        <w:rPr>
          <w:rFonts w:cs="Arial" w:ascii="Arial" w:hAnsi="Arial"/>
          <w:sz w:val="18"/>
        </w:rPr>
        <w:t xml:space="preserve"> Esquema unifilar completo, con indicación de las características de las distintas protecciones a instalar, así como el número y sección de los conductores, diámetro de los tubos y clase de instalación (aérea, en tubo al aire o empotrado, subterráneo, etc.) y de los aparatos y receptores (indicando su potencia eléctrica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5.4</w:t>
      </w:r>
      <w:r>
        <w:rPr>
          <w:rFonts w:cs="Arial" w:ascii="Arial" w:hAnsi="Arial"/>
          <w:sz w:val="18"/>
        </w:rPr>
        <w:t xml:space="preserve"> Puesta a tierra y detal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3"/>
        <w:gridCol w:w="551"/>
        <w:gridCol w:w="454"/>
        <w:gridCol w:w="737"/>
        <w:gridCol w:w="343"/>
        <w:gridCol w:w="111"/>
        <w:gridCol w:w="126"/>
        <w:gridCol w:w="18"/>
        <w:gridCol w:w="196"/>
        <w:gridCol w:w="283"/>
        <w:gridCol w:w="284"/>
        <w:gridCol w:w="170"/>
        <w:gridCol w:w="113"/>
        <w:gridCol w:w="57"/>
        <w:gridCol w:w="114"/>
        <w:gridCol w:w="169"/>
        <w:gridCol w:w="627"/>
        <w:gridCol w:w="111"/>
        <w:gridCol w:w="169"/>
        <w:gridCol w:w="454"/>
        <w:gridCol w:w="114"/>
        <w:gridCol w:w="59"/>
        <w:gridCol w:w="140"/>
        <w:gridCol w:w="314"/>
        <w:gridCol w:w="53"/>
        <w:gridCol w:w="57"/>
        <w:gridCol w:w="340"/>
        <w:gridCol w:w="114"/>
        <w:gridCol w:w="114"/>
        <w:gridCol w:w="227"/>
        <w:gridCol w:w="395"/>
        <w:gridCol w:w="186"/>
        <w:gridCol w:w="326"/>
        <w:gridCol w:w="170"/>
        <w:gridCol w:w="114"/>
        <w:gridCol w:w="340"/>
        <w:gridCol w:w="113"/>
        <w:gridCol w:w="681"/>
        <w:gridCol w:w="454"/>
        <w:gridCol w:w="7"/>
      </w:tblGrid>
      <w:tr>
        <w:trPr>
          <w:trHeight w:val="693" w:hRule="exact"/>
        </w:trPr>
        <w:tc>
          <w:tcPr>
            <w:tcW w:w="3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2" w:name="_1124259741"/>
            <w:bookmarkEnd w:id="22"/>
            <w:r>
              <w:rPr>
                <w:rFonts w:cs="Arial" w:ascii="Arial" w:hAnsi="Arial"/>
                <w:b/>
                <w:sz w:val="18"/>
              </w:rPr>
              <w:object w:dxaOrig="3391" w:dyaOrig="6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1.4pt;height:30pt" filled="f" o:ole="">
                  <v:imagedata r:id="rId4" o:title=""/>
                </v:shape>
                <o:OLEObject Type="Embed" ProgID="" ShapeID="ole_rId3" DrawAspect="Content" ObjectID="_1865048615" r:id="rId3"/>
              </w:object>
            </w:r>
          </w:p>
        </w:tc>
        <w:tc>
          <w:tcPr>
            <w:tcW w:w="70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-6   INSTALACIONES ELÉCTRICAS DE BAJA TENSIÓN DE UN EDIFICIO DESTINADO A VIVIENDAS</w:t>
            </w:r>
          </w:p>
        </w:tc>
      </w:tr>
      <w:tr>
        <w:trPr>
          <w:trHeight w:val="367" w:hRule="exact"/>
        </w:trPr>
        <w:tc>
          <w:tcPr>
            <w:tcW w:w="1054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sz w:val="18"/>
              </w:rPr>
            </w:pPr>
            <w:r>
              <w:rPr>
                <w:sz w:val="18"/>
              </w:rPr>
              <w:t>1. Memoria</w:t>
            </w:r>
          </w:p>
        </w:tc>
      </w:tr>
      <w:tr>
        <w:trPr>
          <w:trHeight w:val="364" w:hRule="exact"/>
        </w:trPr>
        <w:tc>
          <w:tcPr>
            <w:tcW w:w="1054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1 Resumen de características.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PROMOTOR</w:t>
            </w:r>
          </w:p>
        </w:tc>
      </w:tr>
      <w:tr>
        <w:trPr>
          <w:trHeight w:val="495" w:hRule="atLeast"/>
        </w:trPr>
        <w:tc>
          <w:tcPr>
            <w:tcW w:w="88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APELLIDOS Y NOMBRE O RAZÓN SOCIAL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DNI-NIF</w:t>
            </w:r>
          </w:p>
        </w:tc>
      </w:tr>
      <w:tr>
        <w:trPr>
          <w:trHeight w:val="495" w:hRule="atLeast"/>
        </w:trPr>
        <w:tc>
          <w:tcPr>
            <w:tcW w:w="88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>DOMICILIO</w:t>
            </w:r>
            <w:r>
              <w:rPr>
                <w:rFonts w:cs="Arial" w:ascii="Arial" w:hAnsi="Arial"/>
                <w:sz w:val="17"/>
              </w:rPr>
              <w:t xml:space="preserve"> (calle o plaza y número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CP</w:t>
            </w:r>
          </w:p>
        </w:tc>
      </w:tr>
      <w:tr>
        <w:trPr>
          <w:trHeight w:val="495" w:hRule="atLeast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</w:tc>
        <w:tc>
          <w:tcPr>
            <w:tcW w:w="2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TELÉFONO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FAX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EMPLAZAMIENTO Y USO DE LA INSTALACIÓN</w:t>
            </w:r>
          </w:p>
        </w:tc>
      </w:tr>
      <w:tr>
        <w:trPr>
          <w:trHeight w:val="495" w:hRule="atLeast"/>
        </w:trPr>
        <w:tc>
          <w:tcPr>
            <w:tcW w:w="1054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EMPLAZAMIENTO</w:t>
            </w:r>
          </w:p>
        </w:tc>
      </w:tr>
      <w:tr>
        <w:trPr>
          <w:trHeight w:val="495" w:hRule="atLeast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</w:tc>
        <w:tc>
          <w:tcPr>
            <w:tcW w:w="2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CP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TELÉFONO</w:t>
            </w:r>
          </w:p>
        </w:tc>
      </w:tr>
      <w:tr>
        <w:trPr>
          <w:trHeight w:val="495" w:hRule="atLeast"/>
        </w:trPr>
        <w:tc>
          <w:tcPr>
            <w:tcW w:w="69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O AL QUE SE DESTINA (ITC-BT-04 / 3.1 )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TENCIA PREVISTA (Kw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>SUPERFICIE (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MEMORIA DESCRIPTIVA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705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MARQUE Y CUMPLIMENTE SOLO LAS CASILLAS DE AQUELLOS ELEMENTOS CUYA INSTALACIÓN SE VAYA A EJECUTAR EN BASE A LA PRESENTE MEMORIA TÉCNICA DE DISEÑO)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-1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sz w:val="16"/>
              </w:rPr>
            </w:pPr>
            <w:r>
              <w:rPr>
                <w:sz w:val="16"/>
              </w:rPr>
              <w:t>CAJA GENERAL DE PROTECCIÓN</w:t>
            </w:r>
          </w:p>
        </w:tc>
      </w:tr>
      <w:tr>
        <w:trPr>
          <w:trHeight w:val="465" w:hRule="atLeast"/>
        </w:trPr>
        <w:tc>
          <w:tcPr>
            <w:tcW w:w="4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2"/>
              </w:rPr>
              <w:t>EMPLAZAMIENT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OMETIDA AÉRE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3" w:name="__Fieldmark__11_1259601729"/>
            <w:bookmarkStart w:id="24" w:name="__Fieldmark__11_1259601729"/>
            <w:bookmarkEnd w:id="24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ACOMETIDA SUBTERRÁNEA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5" w:name="__Fieldmark__12_1259601729"/>
            <w:bookmarkStart w:id="26" w:name="__Fieldmark__12_1259601729"/>
            <w:bookmarkEnd w:id="26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NTAJE SUPERFICI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7" w:name="__Fieldmark__13_1259601729"/>
            <w:bookmarkStart w:id="28" w:name="__Fieldmark__13_1259601729"/>
            <w:bookmarkEnd w:id="28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ICHO EN PARED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9" w:name="__Fieldmark__14_1259601729"/>
            <w:bookmarkStart w:id="30" w:name="__Fieldmark__14_1259601729"/>
            <w:bookmarkEnd w:id="30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4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2"/>
              </w:rPr>
              <w:t>ESQUEMA NORMALIZADO TIPO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NOMINAL CGP</w:t>
            </w:r>
          </w:p>
        </w:tc>
        <w:tc>
          <w:tcPr>
            <w:tcW w:w="21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                A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FUSIBLES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/>
              <w:tab/>
              <w:t xml:space="preserve">            </w:t>
            </w:r>
            <w:r>
              <w:rPr>
                <w:b w:val="false"/>
              </w:rPr>
              <w:t>A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2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LÍNEA GENERAL DE ALIMENTACIÓN</w:t>
            </w:r>
          </w:p>
        </w:tc>
      </w:tr>
      <w:tr>
        <w:trPr>
          <w:trHeight w:val="420" w:hRule="atLeast"/>
        </w:trPr>
        <w:tc>
          <w:tcPr>
            <w:tcW w:w="69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CABLES: DENOMINACIÓN,CONDUCTOR Y SECCIONES</w:t>
            </w:r>
          </w:p>
        </w:tc>
        <w:tc>
          <w:tcPr>
            <w:tcW w:w="36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DUCTOR DE PROTECCIÓN</w:t>
            </w:r>
          </w:p>
        </w:tc>
      </w:tr>
      <w:tr>
        <w:trPr>
          <w:trHeight w:val="420" w:hRule="atLeast"/>
        </w:trPr>
        <w:tc>
          <w:tcPr>
            <w:tcW w:w="69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STEMA DE INSTALACIÓN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ES DE: TUBO, CANAL O CONDUCTO</w:t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3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CONTADORES</w:t>
            </w:r>
          </w:p>
        </w:tc>
      </w:tr>
      <w:tr>
        <w:trPr>
          <w:trHeight w:val="4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LOCACIÓN EN FORMA INDIVIDUAL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15_1259601729"/>
            <w:bookmarkStart w:id="32" w:name="__Fieldmark__15_1259601729"/>
            <w:bookmarkEnd w:id="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CAJA DE PROTECCIÓN  Y MEDIDA (CPM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16_1259601729"/>
            <w:bookmarkStart w:id="34" w:name="__Fieldmark__16_1259601729"/>
            <w:bookmarkEnd w:id="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2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EN OTRO LUGAR </w:t>
            </w:r>
          </w:p>
        </w:tc>
      </w:tr>
      <w:tr>
        <w:trPr>
          <w:trHeight w:val="4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LOCACIÓN EN FORMA CONCENTRAD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__Fieldmark__17_1259601729"/>
            <w:bookmarkStart w:id="36" w:name="__Fieldmark__17_1259601729"/>
            <w:bookmarkEnd w:id="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LOC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7" w:name="__Fieldmark__18_1259601729"/>
            <w:bookmarkStart w:id="38" w:name="__Fieldmark__18_1259601729"/>
            <w:bookmarkEnd w:id="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ARMARIO</w:t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9" w:name="__Fieldmark__19_1259601729"/>
            <w:bookmarkStart w:id="40" w:name="__Fieldmark__19_1259601729"/>
            <w:bookmarkEnd w:id="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DE CENTRALIZACIONES DE CONTADORES</w:t>
            </w:r>
          </w:p>
        </w:tc>
        <w:tc>
          <w:tcPr>
            <w:tcW w:w="11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TOTAL DE CONTADORES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RRUPTOR GENERAL DE MANIOBR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41" w:name="__Fieldmark__20_1259601729"/>
            <w:bookmarkStart w:id="42" w:name="__Fieldmark__20_1259601729"/>
            <w:bookmarkEnd w:id="42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NOMINAL</w:t>
            </w:r>
          </w:p>
        </w:tc>
        <w:tc>
          <w:tcPr>
            <w:tcW w:w="22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             </w:t>
            </w:r>
            <w:r>
              <w:rPr>
                <w:b w:val="false"/>
              </w:rPr>
              <w:t>A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EXTIN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ÓVI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43" w:name="__Fieldmark__21_1259601729"/>
            <w:bookmarkStart w:id="44" w:name="__Fieldmark__21_1259601729"/>
            <w:bookmarkEnd w:id="44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36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sz w:val="17"/>
              </w:rPr>
            </w:pPr>
            <w:r>
              <w:rPr>
                <w:b w:val="false"/>
                <w:sz w:val="12"/>
              </w:rPr>
              <w:t>EFICACIA DEL EXTINTOR MÓVIL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4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 xml:space="preserve">DERIVACIONES INDIVIDUALES </w:t>
            </w: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sz w:val="12"/>
              </w:rPr>
              <w:t>DESCRIBIR LAS CARACTERÍSTICAS DE LOS DISTINTOS TIPOS)</w:t>
            </w:r>
          </w:p>
        </w:tc>
      </w:tr>
      <w:tr>
        <w:trPr>
          <w:trHeight w:val="350" w:hRule="exact"/>
        </w:trPr>
        <w:tc>
          <w:tcPr>
            <w:tcW w:w="65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STEMAS DE INSTALACIÓN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ES DE: TUBOS, CANALES O CONDUCTOS</w:t>
            </w:r>
          </w:p>
        </w:tc>
        <w:tc>
          <w:tcPr>
            <w:tcW w:w="21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erivación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RADO DE ELECTRIFICACIÓN O USO </w:t>
            </w:r>
          </w:p>
        </w:tc>
        <w:tc>
          <w:tcPr>
            <w:tcW w:w="57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BLES: TIPO O DENOMINACIÓN UNE, MATERIAL DEL CONDUCTOR Y SECCIONES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SIBLES DE</w:t>
            </w:r>
          </w:p>
        </w:tc>
      </w:tr>
      <w:tr>
        <w:trPr>
          <w:trHeight w:val="240" w:hRule="atLeast"/>
        </w:trPr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dividual</w:t>
            </w:r>
          </w:p>
        </w:tc>
        <w:tc>
          <w:tcPr>
            <w:tcW w:w="2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 LOCAL / INSTALACIÓN (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POTENCIA PREVISTA)</w:t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DUCTORES ACTIVOS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DUCTOR DE PROTECCIÓN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GURIDAD (A)</w:t>
            </w:r>
          </w:p>
        </w:tc>
      </w:tr>
      <w:tr>
        <w:trPr>
          <w:trHeight w:val="36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UERTAS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UERTAS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PUERTAS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OTROS USOS 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OTROS USOS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LOCAL COMERCIAL 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5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RELACIÓN DE INSTALACIONES ESPECIFICAS</w:t>
            </w:r>
          </w:p>
        </w:tc>
      </w:tr>
      <w:tr>
        <w:trPr>
          <w:trHeight w:val="31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CENSORES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OMBAS DE AGUA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OTROS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OTROS</w:t>
            </w:r>
          </w:p>
        </w:tc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6</w:t>
            </w:r>
          </w:p>
        </w:tc>
        <w:tc>
          <w:tcPr>
            <w:tcW w:w="99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PRESUPUESTO TOTAL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2 Objeto del proyect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3 Promotor de la instala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1 Nombre, domicilio soci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 Emplazamiento de las instalacio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5 Reglamentación y normas técnicas considerada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6 Descripción del edificio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6.1 Vivien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6.2 Locales comerciales y ofici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6.3 Servicios gene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7 Potencia prevista para el edificio (indicación de la forma de obtención)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8 Descripción de la instala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1 Centro de transformación (en su caso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2 Caja general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Número de cajas y característ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itu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uesta a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3 Línea general de aliment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Descripción: longitud, sección, diámetro tub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nalizaciones Materiale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Tubos prote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uesta a tier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4 Centralización de contad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racteríst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itu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uesta a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5 Derivaciones individu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Descripción: longitud, sección, diámetro tub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nalizaciones materiale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Tubos prote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 de protec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6 Instalación interior en vivien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uadro general de distribu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racterísticas instalación interior de la vivien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Descripción: conductores, longitud, sección, diámetro tub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Núm. circuitos, destino y puntos de utilización de cada circui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istema de instalación elegid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 de protec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7 Instalaciones de usos comu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uadros generale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Descripción de las instal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lumbrado de escal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scens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mplificador TV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ortero eléctric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Grupo de presión para el agu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Emergen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* Piscina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ervicios de jardinerí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Zonas deportiv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8 Instalación de puesta a tierra del edifici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Toma de tierra (electrodo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 de tierra o línea de enla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Borne principal de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e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Red de equipotencialid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uartos de bañ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entralización de contadores de agu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9 Protecciones contra sobreten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Nivel de aisla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10 Protecciones contra sobrecarg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11 Protecciones contra contactos directos e indirectos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Cálculos justificativo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1 Potencia prevista para el edificio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2 Sección de la línea general de alimenta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3 Sección de las derivaciones individual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4 Sección de los circuitos interior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5 Sección de la línea de usos comu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lumbrado de escal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scens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mplificador TV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ortero electrónic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Grupo de presión para el agu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Emergen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Zonas deportiv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6 Tierr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1 Resistencia de la puesta a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2 Sección de las líneas de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3 Cálculo del sistema de protección contra contactos indirec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7 Cálculo de las proteccion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1 Cálculo de sobrecarg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2 Cálculo de cortocircui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3 Sobretensiones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liego de condicion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1 Calidad de los material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es eléctric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onductore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dentificación de los condu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Tubos prote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jas de empalme y deriv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paratos de mando y maniob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Aparato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2 Normas de ejecución de las instalacio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3 Pruebas reglamentaria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4 Condiciones de uso, mantenimiento y segurida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5 Certificados y documenta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6 Libro de órde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7. Manual de uso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Presupu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indicarán los distintos elementos que constituyen la instalación, concretando la cantidad y precio correspondiente, totalizando posteriormente los importes parciales de cada partida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lano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1 Plano de emplazamiento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es en casco urbano indicarlo en relación con las calles circundantes y de acceso, señalando puntos de referencia de fácil identific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es fuera de casco urbano, reflejando en el paraje en el que está situado, destacando los accesos desde los núcleos de población limítrofes y con puntos de referencia de fácil identific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 Esquema eléctrico unifilar general del edificio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3 Planta baja con indicación de la caja general de protección, línea general de alimentación, situación centralización de contadores y líneas a instalaciones comu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4 Esquema de canalización vertical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5 Distribución eléctrica en planta de viviendas con indicación de volúmenes de prohibición y protec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6 Puesta a tierra y detall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3"/>
        <w:gridCol w:w="551"/>
        <w:gridCol w:w="454"/>
        <w:gridCol w:w="737"/>
        <w:gridCol w:w="343"/>
        <w:gridCol w:w="111"/>
        <w:gridCol w:w="268"/>
        <w:gridCol w:w="72"/>
        <w:gridCol w:w="164"/>
        <w:gridCol w:w="119"/>
        <w:gridCol w:w="284"/>
        <w:gridCol w:w="170"/>
        <w:gridCol w:w="113"/>
        <w:gridCol w:w="34"/>
        <w:gridCol w:w="23"/>
        <w:gridCol w:w="114"/>
        <w:gridCol w:w="169"/>
        <w:gridCol w:w="627"/>
        <w:gridCol w:w="111"/>
        <w:gridCol w:w="169"/>
        <w:gridCol w:w="454"/>
        <w:gridCol w:w="114"/>
        <w:gridCol w:w="59"/>
        <w:gridCol w:w="454"/>
        <w:gridCol w:w="53"/>
        <w:gridCol w:w="57"/>
        <w:gridCol w:w="340"/>
        <w:gridCol w:w="114"/>
        <w:gridCol w:w="114"/>
        <w:gridCol w:w="227"/>
        <w:gridCol w:w="395"/>
        <w:gridCol w:w="512"/>
        <w:gridCol w:w="170"/>
        <w:gridCol w:w="114"/>
        <w:gridCol w:w="340"/>
        <w:gridCol w:w="113"/>
        <w:gridCol w:w="681"/>
        <w:gridCol w:w="454"/>
        <w:gridCol w:w="7"/>
      </w:tblGrid>
      <w:tr>
        <w:trPr>
          <w:trHeight w:val="831" w:hRule="exact"/>
        </w:trPr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2161540" cy="4044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9" r="-1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jc w:val="center"/>
              <w:rPr/>
            </w:pPr>
            <w:r>
              <w:rPr/>
              <w:t>EE-7   LOCALES (EXCLUIDOS LOS DESTINADOS A USOS INDUSTRIALES Y A VIVIENDAS)</w:t>
            </w:r>
          </w:p>
        </w:tc>
      </w:tr>
      <w:tr>
        <w:trPr>
          <w:trHeight w:val="257" w:hRule="exact"/>
        </w:trPr>
        <w:tc>
          <w:tcPr>
            <w:tcW w:w="105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Memoria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TITULAR</w:t>
            </w:r>
          </w:p>
        </w:tc>
      </w:tr>
      <w:tr>
        <w:trPr>
          <w:trHeight w:val="450" w:hRule="atLeast"/>
        </w:trPr>
        <w:tc>
          <w:tcPr>
            <w:tcW w:w="88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APELLIDOS Y NOMBRE O RAZÓN SOCIAL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DNI-NIF</w:t>
            </w:r>
          </w:p>
        </w:tc>
      </w:tr>
      <w:tr>
        <w:trPr>
          <w:trHeight w:val="450" w:hRule="atLeast"/>
        </w:trPr>
        <w:tc>
          <w:tcPr>
            <w:tcW w:w="88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</w:rPr>
              <w:t>DOMICILIO</w:t>
            </w:r>
            <w:r>
              <w:rPr>
                <w:rFonts w:cs="Arial" w:ascii="Arial" w:hAnsi="Arial"/>
                <w:sz w:val="17"/>
              </w:rPr>
              <w:t xml:space="preserve"> (calle o plaza y número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CP</w:t>
            </w:r>
          </w:p>
        </w:tc>
      </w:tr>
      <w:tr>
        <w:trPr>
          <w:trHeight w:val="450" w:hRule="atLeast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</w:tc>
        <w:tc>
          <w:tcPr>
            <w:tcW w:w="2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TELÉFONO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FAX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EMPLAZAMIENTO Y USO DE LA INSTALACIÓN</w:t>
            </w:r>
          </w:p>
        </w:tc>
      </w:tr>
      <w:tr>
        <w:trPr>
          <w:trHeight w:val="500" w:hRule="atLeast"/>
        </w:trPr>
        <w:tc>
          <w:tcPr>
            <w:tcW w:w="105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EMPLAZAMIENTO</w:t>
            </w:r>
          </w:p>
        </w:tc>
      </w:tr>
      <w:tr>
        <w:trPr>
          <w:trHeight w:val="500" w:hRule="atLeast"/>
        </w:trPr>
        <w:tc>
          <w:tcPr>
            <w:tcW w:w="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</w:tc>
        <w:tc>
          <w:tcPr>
            <w:tcW w:w="2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CP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2"/>
              </w:rPr>
              <w:t>TELÉFONO</w:t>
            </w:r>
          </w:p>
        </w:tc>
      </w:tr>
      <w:tr>
        <w:trPr>
          <w:trHeight w:val="500" w:hRule="atLeast"/>
        </w:trPr>
        <w:tc>
          <w:tcPr>
            <w:tcW w:w="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SO AL QUE SE DESTINA (ITC-BT-04 / 3.1 )</w:t>
            </w:r>
          </w:p>
        </w:tc>
        <w:tc>
          <w:tcPr>
            <w:tcW w:w="2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RATO DE MANTENIMIENTO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</w:t>
            </w: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45" w:name="__Fieldmark__22_1259601729"/>
            <w:bookmarkStart w:id="46" w:name="__Fieldmark__22_1259601729"/>
            <w:bookmarkEnd w:id="46"/>
            <w:r>
              <w:rPr>
                <w:rFonts w:cs="Arial" w:ascii="Arial" w:hAnsi="Arial"/>
                <w:sz w:val="12"/>
              </w:rPr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SI                     </w:t>
            </w: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bookmarkStart w:id="47" w:name="__Fieldmark__23_1259601729"/>
            <w:bookmarkStart w:id="48" w:name="__Fieldmark__23_1259601729"/>
            <w:bookmarkEnd w:id="48"/>
            <w:r>
              <w:rPr>
                <w:rFonts w:cs="Arial" w:ascii="Arial" w:hAnsi="Arial"/>
                <w:sz w:val="12"/>
              </w:rPr>
            </w:r>
            <w:r>
              <w:rPr>
                <w:sz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NO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TENCIA PREVISTA (Kw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2"/>
              </w:rPr>
              <w:t>SUPERFICIE (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>)/AFO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</w:t>
            </w:r>
            <w:r>
              <w:rPr>
                <w:rFonts w:cs="Arial" w:ascii="Arial" w:hAnsi="Arial"/>
                <w:sz w:val="12"/>
              </w:rPr>
              <w:t>/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>MEMORIA DESCRIPTIVA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669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MARQUE Y CUMPLIMENTE SOLO LAS CASILLAS DE AQUELLOS ELEMENTOS CUYA INSTALACIÓN SE VAYA A EJECUTAR EN BASE A LA PRESENTE MEMORIA TÉCNICA DE DISEÑO)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-1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sz w:val="16"/>
              </w:rPr>
            </w:pPr>
            <w:r>
              <w:rPr>
                <w:sz w:val="16"/>
              </w:rPr>
              <w:t>CAJA GENERAL DE PROTECCIÓN</w:t>
            </w:r>
          </w:p>
        </w:tc>
      </w:tr>
      <w:tr>
        <w:trPr>
          <w:trHeight w:val="465" w:hRule="atLeast"/>
        </w:trPr>
        <w:tc>
          <w:tcPr>
            <w:tcW w:w="4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2"/>
              </w:rPr>
              <w:t>EMPLAZAMIENT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OMETIDA AÉRE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49" w:name="__Fieldmark__24_1259601729"/>
            <w:bookmarkStart w:id="50" w:name="__Fieldmark__24_1259601729"/>
            <w:bookmarkEnd w:id="50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ACOMETIDA SUBTERRÁNEA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51" w:name="__Fieldmark__25_1259601729"/>
            <w:bookmarkStart w:id="52" w:name="__Fieldmark__25_1259601729"/>
            <w:bookmarkEnd w:id="52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NTAJE SUPERFICI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53" w:name="__Fieldmark__26_1259601729"/>
            <w:bookmarkStart w:id="54" w:name="__Fieldmark__26_1259601729"/>
            <w:bookmarkEnd w:id="54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ICHO EN PARED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55" w:name="__Fieldmark__27_1259601729"/>
            <w:bookmarkStart w:id="56" w:name="__Fieldmark__27_1259601729"/>
            <w:bookmarkEnd w:id="56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4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2"/>
              </w:rPr>
              <w:t>ESQUEMA NORMALIZADO TIPO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NOMINAL CGP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</w:rPr>
              <w:tab/>
              <w:t xml:space="preserve">                </w:t>
            </w:r>
            <w:r>
              <w:rPr>
                <w:b w:val="false"/>
                <w:sz w:val="18"/>
              </w:rPr>
              <w:t>A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FUSIBLES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/>
            </w:pPr>
            <w:r>
              <w:rPr/>
              <w:tab/>
              <w:t xml:space="preserve">            </w:t>
            </w:r>
            <w:r>
              <w:rPr>
                <w:b w:val="false"/>
                <w:sz w:val="18"/>
              </w:rPr>
              <w:t>A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2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LÍNEA GENERAL DE ALIMENTACIÓN</w:t>
            </w:r>
          </w:p>
        </w:tc>
      </w:tr>
      <w:tr>
        <w:trPr>
          <w:trHeight w:val="480" w:hRule="atLeast"/>
        </w:trPr>
        <w:tc>
          <w:tcPr>
            <w:tcW w:w="69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CABLES: DENOMINACIÓN,CONDUCTOR Y SECCIONES</w:t>
            </w:r>
          </w:p>
        </w:tc>
        <w:tc>
          <w:tcPr>
            <w:tcW w:w="36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DUCTOR DE PROTECCIÓN</w:t>
            </w:r>
          </w:p>
        </w:tc>
      </w:tr>
      <w:tr>
        <w:trPr>
          <w:trHeight w:val="480" w:hRule="atLeast"/>
        </w:trPr>
        <w:tc>
          <w:tcPr>
            <w:tcW w:w="69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STEMA DE INSTALACIÓN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ES DE: TUBO, CANAL O CONDUCTO</w:t>
            </w:r>
          </w:p>
        </w:tc>
        <w:tc>
          <w:tcPr>
            <w:tcW w:w="2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3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CONTADORES</w:t>
            </w:r>
          </w:p>
        </w:tc>
      </w:tr>
      <w:tr>
        <w:trPr>
          <w:trHeight w:val="5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LOCACIÓN EN FORMA INDIVIDUAL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7" w:name="__Fieldmark__28_1259601729"/>
            <w:bookmarkStart w:id="58" w:name="__Fieldmark__28_1259601729"/>
            <w:bookmarkEnd w:id="5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CAJA DE PROTECCIÓN  Y MEDIDA (CPM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9" w:name="__Fieldmark__29_1259601729"/>
            <w:bookmarkStart w:id="60" w:name="__Fieldmark__29_1259601729"/>
            <w:bookmarkEnd w:id="6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2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EN OTRO LUGAR </w:t>
            </w:r>
          </w:p>
        </w:tc>
      </w:tr>
      <w:tr>
        <w:trPr>
          <w:trHeight w:val="5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LOCACIÓN EN FORMA CONCENTRAD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1" w:name="__Fieldmark__30_1259601729"/>
            <w:bookmarkStart w:id="62" w:name="__Fieldmark__30_1259601729"/>
            <w:bookmarkEnd w:id="6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LOCAL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3" w:name="__Fieldmark__31_1259601729"/>
            <w:bookmarkStart w:id="64" w:name="__Fieldmark__31_1259601729"/>
            <w:bookmarkEnd w:id="6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 ARMARIO</w:t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5" w:name="__Fieldmark__32_1259601729"/>
            <w:bookmarkStart w:id="66" w:name="__Fieldmark__32_1259601729"/>
            <w:bookmarkEnd w:id="6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DE CENTRALIZACIONES DE CONTADORES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TOTAL DE CONTADORES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RRUPTOR GENERAL DE MANIOBR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67" w:name="__Fieldmark__33_1259601729"/>
            <w:bookmarkStart w:id="68" w:name="__Fieldmark__33_1259601729"/>
            <w:bookmarkEnd w:id="68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TENS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NOMINAL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             </w:t>
            </w:r>
            <w:r>
              <w:rPr>
                <w:b w:val="false"/>
              </w:rPr>
              <w:t>A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ind w:left="0" w:hanging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EXTIN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ÓVIL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69" w:name="__Fieldmark__34_1259601729"/>
            <w:bookmarkStart w:id="70" w:name="__Fieldmark__34_1259601729"/>
            <w:bookmarkEnd w:id="70"/>
            <w:r/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>
                <w:sz w:val="17"/>
              </w:rPr>
            </w:pPr>
            <w:r>
              <w:rPr>
                <w:b w:val="false"/>
                <w:sz w:val="12"/>
              </w:rPr>
              <w:t>EFICACIA DEL EXTINTOR MÓVIL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4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 xml:space="preserve">DERIVACIONES INDIVIDUALES </w:t>
            </w: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sz w:val="12"/>
              </w:rPr>
              <w:t>DESCRIBIR LAS CARACTERÍSTICAS DE LOS DISTINTOS TIPOS)</w:t>
            </w:r>
          </w:p>
        </w:tc>
      </w:tr>
      <w:tr>
        <w:trPr>
          <w:trHeight w:val="437" w:hRule="exact"/>
        </w:trPr>
        <w:tc>
          <w:tcPr>
            <w:tcW w:w="69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STEMAS DE INSTALACIÓN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MENSIONES  DE: TUBOS, CANALES O CONDUCTOS</w:t>
            </w:r>
          </w:p>
        </w:tc>
        <w:tc>
          <w:tcPr>
            <w:tcW w:w="2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erivación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RADO DE ELECTRIFICACIÓN O USO </w:t>
            </w:r>
          </w:p>
        </w:tc>
        <w:tc>
          <w:tcPr>
            <w:tcW w:w="57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BLES: TIPO O DENOMINACIÓN UNE, MATERIAL DEL CONDUCTOR Y SECCIONES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SIBLES DE</w:t>
            </w:r>
          </w:p>
        </w:tc>
      </w:tr>
      <w:tr>
        <w:trPr>
          <w:trHeight w:val="255" w:hRule="atLeast"/>
        </w:trPr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Individual</w:t>
            </w:r>
          </w:p>
        </w:tc>
        <w:tc>
          <w:tcPr>
            <w:tcW w:w="2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 LOCAL / INSTALACIÓN (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POTENCIA PREVISTA)</w:t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DUCTORES ACTIVOS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DUCTOR DE PROTECCIÓN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GURIDAD (A)</w:t>
            </w:r>
          </w:p>
        </w:tc>
      </w:tr>
      <w:tr>
        <w:trPr>
          <w:trHeight w:val="40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 1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 2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OTROS USOS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5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RELACIÓN DE INSTALACIONES ESPECIFICAS</w:t>
            </w:r>
          </w:p>
        </w:tc>
      </w:tr>
      <w:tr>
        <w:trPr>
          <w:trHeight w:val="40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CENSORES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OMBAS DE AGUA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OTROS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OTROS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C-6</w:t>
            </w:r>
          </w:p>
        </w:tc>
        <w:tc>
          <w:tcPr>
            <w:tcW w:w="9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  <w:sz w:val="17"/>
              </w:rPr>
            </w:pPr>
            <w:r>
              <w:rPr>
                <w:sz w:val="16"/>
              </w:rPr>
              <w:t>PRESUPUESTO TOTAL</w:t>
            </w:r>
          </w:p>
        </w:tc>
      </w:tr>
      <w:tr>
        <w:trPr>
          <w:trHeight w:val="405" w:hRule="atLeast"/>
        </w:trPr>
        <w:tc>
          <w:tcPr>
            <w:tcW w:w="1054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2 Objeto del proyecto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3 Nombre, domicilio social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 Reglamentación y normas técnicas considerada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5 Emplazamiento de las instalacio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6 Potencia prevista (descripción de sus elementos)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7 Descripción del local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7.1. Característic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8 Descripción de las instalaciones de enla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1 Centro de transformación (en su caso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2 Caja general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itu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uesta a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3 Equipos de medi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Característ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Situ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Puesta a tier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4 Línea general de alimentación / Derivación individu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4.1 Descripción: longitud, sección, diámetro tub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4.2 Canaliz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4.3 Conductore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4.4 Tubos prote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8.4.5 Conductor de protec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9 Descripción de la instalación interio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9.1 Clasificación y características de las instalaciones según riesgo de las dependencias de los locale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1 Locales de pública concurrencia (espectáculos, reunión y sanitarios) (ITC-BT 28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2 Locales con riesgo de incendio o explosión. Clase y zona (ITC BT 29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3 Locales húmedos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4 Locales mojados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5 Locales con riesgos de corrosión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6 Locales polvorientos sin riesgo de incendio o explosión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7 Locales a temperatura elevada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8 Locales a muy baja temperatura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9 Locales en los que existan baterías de acumuladores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10 Estaciones de servicio o garajes (ITC BT 29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11 Locales de características especiales (ITC BT 3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12 Instalaciones con fines especiales (ITC BT 31, 32, 33, 34, 35, 38, 39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13 Instalaciones a muy baja tensión (ITC-BT- 36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14 Instalaciones a tensiones especiales (ITC-BT- 37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.15 Instalaciones generadoras de baja tensión (ITC-BT- 40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9.2 Cuadro general de distribu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2.1 Características y composi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2.2 Cuadros secundarios y composi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9.3 Líneas de distribución y canaliz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3.1 Sistema de instalación elegid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3.2 Descripción: longitud, sección y diámetro del tub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3.3 Núm. circuitos, destinos y puntos de utilización de cada circui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3.4 Conductor de protec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9 Suministros complementarios (justificando la solución adoptada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1 Socor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2 Reserv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9.3 Duplicad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10 Alumbrado de emergenci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0.1 Segurid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0.2 Reemplaza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11 Línea de puesta a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1.1 Tomas de tierra (electrodo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1.2 Líneas principales de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1.3 Derivaciones de las líneas principales de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1.4 Conductore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12 Red de equipotencialid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13 Instalación con fines especi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3.1 Condiciones de las instalaciones en estas zonas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Cálculos justificativo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1 Tensión nominal y caída de tensión máxima admisib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2 Fórmulas utilizada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3 Potenci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1 Relación de receptores de alumbrado con indicación de su potencia eléctric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2 Relación de receptores de fuerza motriz con indicación de su potencia eléctric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3 Relación de receptores de otros usos, con indicación de su potencia eléctric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4 Potencia previ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4 Cálculos luminotécnic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1 Cálculos del número de luminarias (alumbrado normal y alumbrado especial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5 Cálculos eléctricos: alumbrado y fuerza motriz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1 Cálculo de la sección de los conductores y diámetro de los tubos de canalización a utilizar en la línea de alimentación al cuadro general y secundari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2 Cálculo de la sección de los conductores y diámetro de los tubos o canalizaciones a utilizar en las líneas deriva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3 Cálculo de las protecciones a instalar en las diferentes líneas generales y deriva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3.1 Sobrecarg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3.2 Cortocircui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3.3 Armónic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3.4 Sobretens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6 Cálculo de sistema de protección contra contactos indirec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1 Cálculo de la puesta a t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7 Cálculo del aforo del local en relación con la ITC-BT-28 (sólo en locales de pública concurrencia)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liego de condicion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1 Condiciones de los materi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1 Conductores eléctric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2 Conductore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3 Identificación de los condu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4 Tubos protect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5 Cajas de empalme y deriv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6 Aparatos de mando y maniob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7 Aparatos de prote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2 Normas de ejecución de las instalacione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3 Pruebas reglamentaria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4 Condiciones de uso, mantenimiento y segurid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4.1 Obligaciones del usuari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4.2 Obligaciones de la empresa mantenedo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5 Certificados y documentació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6 Libro de órdenes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Presupu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indicarán los distintos elementos que constituyen la instalación, concretando la cantidad y precio correspondiente, totalizando posteriormente los importes de cada partida.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lan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 Situ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es en casco urbano indicarlo en relación con las calles circundantes y de acceso, señalando puntos de referencia de fácil identific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es fuera de casco urbano, reflejando en el paraje en el que está situado, destacando los accesos desde los núcleos de población limítrofes y con puntos de referencia de fácil identific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 Plano general del local y sus dependencias, accesos, etc., con indicación de la ubicación de los distintos receptores, cuadros, luminarias, etc. y de los circuitos eléctricos correspondientes, reflejando su identificación con un número y su correspondiente índice en el extremo del pla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 Esquema unifilar completo, con indicación de las características de las distintas protecciones a instalar, así como el número y sección de los conductores, diámetro de los tubos y clase de instalación (área, en tubo al aire o empotrado, subterráneo, etc.) y de los aparatos y receptores (indicando su potencia eléctrica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 Puesta a tierra y detalles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1134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kern w:val="2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Arial" w:hAnsi="Arial" w:cs="Arial"/>
      <w:b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jc w:val="left"/>
      <w:outlineLvl w:val="1"/>
    </w:pPr>
    <w:rPr>
      <w:rFonts w:ascii="Arial" w:hAnsi="Arial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993300"/>
      <w:kern w:val="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jc w:val="left"/>
      <w:outlineLvl w:val="3"/>
    </w:pPr>
    <w:rPr>
      <w:b/>
      <w:bCs/>
      <w:color w:val="993300"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2"/>
      <w:effect w:val="blinkBackgroun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</w:pPr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0:00Z</dcterms:created>
  <dc:creator>ASELEC</dc:creator>
  <dc:description/>
  <dc:language>en-US</dc:language>
  <cp:lastModifiedBy>RAFAEL BAIDEZ</cp:lastModifiedBy>
  <cp:lastPrinted>2003-09-05T09:37:00Z</cp:lastPrinted>
  <dcterms:modified xsi:type="dcterms:W3CDTF">2003-09-18T16:35:00Z</dcterms:modified>
  <cp:revision>16</cp:revision>
  <dc:subject/>
  <dc:title>EE-5 INSTALACIONES ELÉCTRICAS DE BAJA TENSIÓN EN INDUSTRIAS</dc:title>
</cp:coreProperties>
</file>