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Cs/>
        </w:rPr>
      </w:pPr>
      <w:r>
        <w:rPr>
          <w:rFonts w:cs="Arial" w:ascii="Arial" w:hAnsi="Arial"/>
          <w:bCs/>
        </w:rPr>
      </w:r>
    </w:p>
    <w:p>
      <w:pPr>
        <w:pStyle w:val="Heading1"/>
        <w:keepNext w:val="false"/>
        <w:widowControl w:val="false"/>
        <w:rPr>
          <w:sz w:val="32"/>
        </w:rPr>
      </w:pPr>
      <w:r>
        <w:rPr/>
        <w:t>Procedimiento de fijación del aforo de los locales de espectáculos, establecimientos públicos y actividades recreativas</w:t>
      </w:r>
    </w:p>
    <w:p>
      <w:pPr>
        <w:pStyle w:val="Normal"/>
        <w:rPr>
          <w:rFonts w:ascii="Arial" w:hAnsi="Arial" w:cs="Arial"/>
          <w:sz w:val="32"/>
        </w:rPr>
      </w:pPr>
      <w:r>
        <w:rPr>
          <w:rFonts w:cs="Arial" w:ascii="Arial" w:hAnsi="Arial"/>
          <w:sz w:val="32"/>
        </w:rPr>
      </w:r>
    </w:p>
    <w:p>
      <w:pPr>
        <w:pStyle w:val="TextBody"/>
        <w:rPr/>
      </w:pPr>
      <w:r>
        <w:rPr/>
        <w:t>INSTRUCCIÓN de 24 de febrero de 1999, de la Dirección General de Interior, por la que se establece el procedimiento de fijación del aforo de los locales de espectáculos, establecimientos públicos y actividades recreativas que debe constar en el cartel identificativo regulado en el artículo 3.2 del Decreto 195/1997, de 1 de julio, por el que se aprueba el Catálogo de Espectáculos, Establecimientos Públicos y Actividades Recreativas, y se regula el Registro de Empresas, Locales y Titulares.</w:t>
      </w:r>
    </w:p>
    <w:p>
      <w:pPr>
        <w:pStyle w:val="Normal"/>
        <w:rPr>
          <w:rFonts w:ascii="Arial" w:hAnsi="Arial" w:cs="Arial"/>
          <w:i/>
          <w:i/>
          <w:color w:val="000000"/>
        </w:rPr>
      </w:pPr>
      <w:r>
        <w:rPr>
          <w:rFonts w:cs="Arial" w:ascii="Arial" w:hAnsi="Arial"/>
          <w:i/>
          <w:color w:val="000000"/>
        </w:rPr>
        <w:t>(DOGV de 1 de abril de 1999)</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rPr>
        <w:t>El artículo 3.2 del Decreto 195/1997, de 1 de julio, establece: «Los locales o recintos, tras serles concedida la licencia de apertura, deberán colocar, en un lugar visible y legible desde el exterior del mismo, un cartel según modelo que se reproduce en el anexo III de este decreto. Se excluye de la aplicación de este precepto a los establecimientos incluidos en el ámbito de aplicación de la normativa sectorial en materia turística.</w:t>
      </w:r>
    </w:p>
    <w:p>
      <w:pPr>
        <w:pStyle w:val="Normal"/>
        <w:rPr>
          <w:rFonts w:ascii="Arial" w:hAnsi="Arial" w:cs="Arial"/>
        </w:rPr>
      </w:pPr>
      <w:r>
        <w:rPr>
          <w:rFonts w:cs="Arial" w:ascii="Arial" w:hAnsi="Arial"/>
        </w:rPr>
        <w:t>Dicho cartel contará con un número identificativo de 14 dígitos, expresivo de las provincias y localidades, y hará constar la actividad, domicilio donde se ejerce, aforo autorizado y fecha de concesión de la licencia.</w:t>
      </w:r>
    </w:p>
    <w:p>
      <w:pPr>
        <w:pStyle w:val="Normal"/>
        <w:rPr>
          <w:rFonts w:ascii="Arial" w:hAnsi="Arial" w:cs="Arial"/>
        </w:rPr>
      </w:pPr>
      <w:r>
        <w:rPr>
          <w:rFonts w:cs="Arial" w:ascii="Arial" w:hAnsi="Arial"/>
        </w:rPr>
        <w:t>Los titulares de los locales y recintos deberán solicitar el cartel a la Conselleria de Presidencia, acompañado de la preceptiva licencia municipal de apertura».</w:t>
      </w:r>
    </w:p>
    <w:p>
      <w:pPr>
        <w:pStyle w:val="Normal"/>
        <w:rPr>
          <w:rFonts w:ascii="Arial" w:hAnsi="Arial" w:cs="Arial"/>
        </w:rPr>
      </w:pPr>
      <w:r>
        <w:rPr>
          <w:rFonts w:cs="Arial" w:ascii="Arial" w:hAnsi="Arial"/>
        </w:rPr>
        <w:t>La disposición transitoria segunda establece: «Los titulares de los locales o recintos cuya licencia de apertura fue concedida con anterioridad a la entrada en vigor de este decreto, deberán solicitar de la Conselleria de Presidencia, y dentro del plazo de dos años, el número identificativo que ha de constar en el cartel a que hace referencia el anexo III».</w:t>
      </w:r>
    </w:p>
    <w:p>
      <w:pPr>
        <w:pStyle w:val="Normal"/>
        <w:rPr>
          <w:rFonts w:ascii="Arial" w:hAnsi="Arial" w:cs="Arial"/>
        </w:rPr>
      </w:pPr>
      <w:r>
        <w:rPr>
          <w:rFonts w:cs="Arial" w:ascii="Arial" w:hAnsi="Arial"/>
        </w:rPr>
        <w:t>Dado el tiempo transcurrido desde la entrada en vigor del decreto citado y a la vista del escaso número de solicitudes del cartel , se ha podido constatar que los interesados desconocen la necesidad de contar con el cartel referenciado , y en otros casos, que en las preceptivas licencias municipales, no consta el aforo autorizado del local. Por todo ello, se ha considerado conveniente la elaboración de la presente instrucción que servirá para complementar lo dispuesto en el Decreto 195/1997, fijándose el procedimiento a seguir para la determinación del aforo, en los supuestos en que no conste en la preceptiva licencia municipal de apertura.</w:t>
      </w:r>
    </w:p>
    <w:p>
      <w:pPr>
        <w:pStyle w:val="Normal"/>
        <w:rPr>
          <w:rFonts w:ascii="Arial" w:hAnsi="Arial" w:cs="Arial"/>
        </w:rPr>
      </w:pPr>
      <w:r>
        <w:rPr>
          <w:rFonts w:cs="Arial" w:ascii="Arial" w:hAnsi="Arial"/>
        </w:rPr>
        <w:t>Locales anteriores a la entrada en vigor del Real Decreto 2.816/1982, de 27 de agosto, por el que se aprueba Reglamento General de Policía de Espectáculos Públicos y Actividades Recreativas (RGPEPAR).</w:t>
      </w:r>
    </w:p>
    <w:p>
      <w:pPr>
        <w:pStyle w:val="Normal"/>
        <w:rPr>
          <w:rFonts w:ascii="Arial" w:hAnsi="Arial" w:cs="Arial"/>
        </w:rPr>
      </w:pPr>
      <w:r>
        <w:rPr>
          <w:rFonts w:cs="Arial" w:ascii="Arial" w:hAnsi="Arial"/>
        </w:rPr>
        <w:t>Los titulares de los locales con licencia municipal de apertura o autorización equivalente, anteriores a la entrada en vigor del RGPEPAR, de 28 de agosto de 1982, en las que no conste el aforo autorizado para los mismos, con el fin de hacer constar dicho aforo en el cartel de actividad, deberá solicitar la determinación del mismo a la Dirección General de Interior, de la Conselleria de Presidencia, en la provincia de Valencia, o en las delegaciones del Gobierno Valenciano en Castellón y Alicante, acompañando la siguiente documentación:</w:t>
      </w:r>
    </w:p>
    <w:p>
      <w:pPr>
        <w:pStyle w:val="Normal"/>
        <w:rPr>
          <w:rFonts w:ascii="Arial" w:hAnsi="Arial" w:cs="Arial"/>
        </w:rPr>
      </w:pPr>
      <w:r>
        <w:rPr>
          <w:rFonts w:cs="Arial" w:ascii="Arial" w:hAnsi="Arial"/>
        </w:rPr>
        <w:t>- Documento acreditativo de la concesión de la preceptiva licencia municipal de apertura o autorización gubernativa.</w:t>
      </w:r>
    </w:p>
    <w:p>
      <w:pPr>
        <w:pStyle w:val="Normal"/>
        <w:rPr>
          <w:rFonts w:ascii="Arial" w:hAnsi="Arial" w:cs="Arial"/>
        </w:rPr>
      </w:pPr>
      <w:r>
        <w:rPr>
          <w:rFonts w:cs="Arial" w:ascii="Arial" w:hAnsi="Arial"/>
        </w:rPr>
        <w:t>- Certificado suscrito por técnico competente, y visado por el correspondiente colegio profesional, acompañado de plano de planta de distribución a escala, justificativo del aforo solicitado y que el mismo es de conformidad con la normativa que le resultaba de aplicación en la fecha de concesión de la licencia municipal o permiso gubernativo o, caso de que le interesara, proyecto de adaptación a la normativa actual.</w:t>
      </w:r>
    </w:p>
    <w:p>
      <w:pPr>
        <w:pStyle w:val="Normal"/>
        <w:rPr>
          <w:rFonts w:ascii="Arial" w:hAnsi="Arial" w:cs="Arial"/>
        </w:rPr>
      </w:pPr>
      <w:r>
        <w:rPr>
          <w:rFonts w:cs="Arial" w:ascii="Arial" w:hAnsi="Arial"/>
        </w:rPr>
        <w:t>En los casos que en la fecha de concesión de la licencia o permiso gubernativo, no existía normativa alguna al respecto:</w:t>
      </w:r>
    </w:p>
    <w:p>
      <w:pPr>
        <w:pStyle w:val="Normal"/>
        <w:rPr>
          <w:rFonts w:ascii="Arial" w:hAnsi="Arial" w:cs="Arial"/>
        </w:rPr>
      </w:pPr>
      <w:r>
        <w:rPr>
          <w:rFonts w:cs="Arial" w:ascii="Arial" w:hAnsi="Arial"/>
        </w:rPr>
        <w:t>- Certificado suscrito por técnico competente y visado por el correspondiente colegio profesional, justificando el aforo solicitado de conformidad con la normativa actual.</w:t>
      </w:r>
    </w:p>
    <w:p>
      <w:pPr>
        <w:pStyle w:val="Normal"/>
        <w:rPr>
          <w:rFonts w:ascii="Arial" w:hAnsi="Arial" w:cs="Arial"/>
        </w:rPr>
      </w:pPr>
      <w:r>
        <w:rPr>
          <w:rFonts w:cs="Arial" w:ascii="Arial" w:hAnsi="Arial"/>
        </w:rPr>
        <w:t>Locales posteriores a la entrada en vigor del Real Decreto 2.816/1982, de 27 de agosto, por el que se aprueba el RGPEPAR.</w:t>
      </w:r>
    </w:p>
    <w:p>
      <w:pPr>
        <w:pStyle w:val="Normal"/>
        <w:rPr>
          <w:rFonts w:ascii="Arial" w:hAnsi="Arial" w:cs="Arial"/>
        </w:rPr>
      </w:pPr>
      <w:r>
        <w:rPr>
          <w:rFonts w:cs="Arial" w:ascii="Arial" w:hAnsi="Arial"/>
        </w:rPr>
        <w:t>1. En el cartel solicitado a la Dirección General de Interior se hará constar el aforo autorizado en la preceptiva licencia municipal de apertura, dado que de conformidad con lo dispuesto en el artículo 43.2 de dicha norma reglamentaria en la resolución acordando la licencia de apertura deberá constar el aforo máximo permitido. 2. En los supuestos en los que no se halle dicha característica en la licencia, deberá solicitarse del ayuntamiento correspondiente, quien a la vista del expediente de referencia señalará el aforo máximo autorizado. Este escrito del ayuntamiento deberá acompañar a la solicitud ante la Dirección General de Interior .</w:t>
      </w:r>
    </w:p>
    <w:p>
      <w:pPr>
        <w:pStyle w:val="Normal"/>
        <w:rPr>
          <w:rFonts w:ascii="Arial" w:hAnsi="Arial" w:cs="Arial"/>
        </w:rPr>
      </w:pPr>
      <w:r>
        <w:rPr>
          <w:rFonts w:cs="Arial" w:ascii="Arial" w:hAnsi="Arial"/>
        </w:rPr>
        <w:t>En los supuestos en los que por aplicación de la normativa técnica en vigor resultara una fijación para el local de un aforo superior al autorizado, el titular del local, recinto o establecimiento podrá solicitarlo del ayuntamiento respectivo, adjuntando a dicha solicitud, un proyecto de adaptación del local a la mencionada normativa.</w:t>
      </w:r>
    </w:p>
    <w:p>
      <w:pPr>
        <w:pStyle w:val="Normal"/>
        <w:rPr>
          <w:rFonts w:ascii="Arial" w:hAnsi="Arial" w:cs="Arial"/>
        </w:rPr>
      </w:pPr>
      <w:r>
        <w:rPr>
          <w:rFonts w:cs="Arial" w:ascii="Arial" w:hAnsi="Arial"/>
        </w:rPr>
        <w:t>Colaboración de las autoridades municipales.</w:t>
      </w:r>
    </w:p>
    <w:p>
      <w:pPr>
        <w:pStyle w:val="Normal"/>
        <w:rPr>
          <w:rFonts w:ascii="Arial" w:hAnsi="Arial" w:cs="Arial"/>
        </w:rPr>
      </w:pPr>
      <w:r>
        <w:rPr>
          <w:rFonts w:cs="Arial" w:ascii="Arial" w:hAnsi="Arial"/>
        </w:rPr>
        <w:t>Los ayuntamientos deberán comunicar a los titulares de los locales, recintos e instalaciones cuando concedan la preceptiva licencia municipal de apertura, que deberán solicitar de la Dirección General de Interior el cartel identificativo de la actividad a realizar, con el fin de que en fecha 5 de agosto de 1999, tengan el citado cartel la totalidad de los locales a los que obliga el Decreto 195/1997, de 1 de julio, hecho este que facilitará la labor inspectora, que en virtud de lo dispuesto en el artículo 17 de la Ley 2/1991, de 18 de febrero, compete a las autoridades municipales y a la Generalit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lencia, 24 de febrero de 1998.- El director general: José Luis Villanueva Muñoz.</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rFonts w:ascii="Arial" w:hAnsi="Arial" w:cs="Arial"/>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08:31:00Z</dcterms:created>
  <dc:creator>sólo arquitectura</dc:creator>
  <dc:description/>
  <dc:language>en-US</dc:language>
  <cp:lastModifiedBy>rafa</cp:lastModifiedBy>
  <dcterms:modified xsi:type="dcterms:W3CDTF">2002-09-17T19:37:00Z</dcterms:modified>
  <cp:revision>7</cp:revision>
  <dc:subject>INSTRUCCIÓN de 24 de febrero de 1999, G.V.</dc:subject>
  <dc:title>Procedimiento de fijación del aforo de los locales de espectáculos, establecimientos públicos y actividades recreativas</dc:title>
</cp:coreProperties>
</file>