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17"/>
        <w:gridCol w:w="12240"/>
      </w:tblGrid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ódigo de norma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Titulo     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1:1990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CAMPO DE APLICACION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2:1991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DEFINICIONES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3:1996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3: DETERMINACION DE LAS CARACTERISTICAS GENERALES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1:1998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4: PROTECCION PARA GARANTIZAR LA SEGURIDAD. CAPITULO 41: PROTECCION CONTRA LOS CHOQUES ELECTRICO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2/1M:1996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4: PROTECCION PARA GARANTIZAR LA SEGURIDAD. CAPITULO 42: PROTECCION CONTRA LOS EFECTOS TERMICO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2/2M:1996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4: PROTECCION PARA GARANTIZAR LA SEGURIDAD. CAPITULO 42: PROTECCION CONTRA LOS EFECTOS TERMICO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2:1990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ROTECCION PARA GARANTIZAR LA SEGURIDAD. PROTECCION CONTRA LOS EFECTOS TERMICOS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3:1990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ROTECCION PARA GARANTIZAR LA SEGURIDAD. PROTECCION CONTRA LAS SOBREINTENSIDADES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5:1990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ROTECCION PARA GARANTIZAR LA SEGURIDAD. PROTECCION CONTRA LAS BAJADAS DE TENSION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6/1M:1996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4: PROTECCION PARA GARANTIZAR LA SEGURIDAD. CAPITULO 46: SECCIONAMIENTO Y MANDO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6:1990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ROTECCION PARA GARANTIZAR LA SEGURIDAD. SECCIONAMIENTO Y MANDO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7:1996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4: PROTECCION PARA GARANTIZAR LA SEGURIDAD. CAPITULO 47: APLICACION DE MEDIDAS DE PROTECCION PARA GARANTIZAR LA SEGURIDAD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42:1999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4: PROTECCION PARA GARANTIZAR LA SEGURIDAD. CAPITULO 44: PROTECCION CONTRA LAS SOBRETENSIONES. SECCION 442: PROTECCION DE LAS INSTALACIONES DE BAJA TENSION CONTRA LOS DEFECTOS A TIERRA EN LAS INSTALACIONES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43:2001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4: PROTECCION PARA GARANTIZAR LA SEGURIDAD. CAPITULO 44: PROTECCION CONTRA LAS SOBRETENSIONES. SECCION 443: PROTECCION CONTRA LAS SOBRETENSIONES DE ORIGEN ATMOSFERICO O DEBIDAS A MANIOBRA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73:1990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ROTECCION PARA GARANTIZAR LA SEGURIDAD. APLICACION DE LAS MEDIDAS DE PROTECCION. PROTECCION CONTRA LAS SOBREINTENSIDADES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4-482:1998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4: PROTECCION PARA GARANTIZAR LA SEGURIDAD. CAPITULO 48: ELECCION DE LAS MEDIDAS DE PROTECCION EN FUNCION DE LAS INFLUENCIAS EXTERNAS. SECCION 482: PROTECCION CONTRA INCENDIOS EN EMPLAZAMIENTOS DE RIESGO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5-51:1999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5: ELECCION E INSTALACION DE MATERIALES ELECTRICOS. CAPITULO 551: REGLAS COMUNE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5-52/1M:1999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5: ELECCION E INSTALACION DE MATERIALES ELECTRICOS. CAPITULO 52: CANALIZACIONE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5-52:1996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5: SELECCION E INSTALACION DE MATERIALES ELECTRICOS. CAPITULO 52: CANALIZACIONE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5-54:1990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ELECCION E INSTALACION DE LOS MATERIALES ELECTRICOS. PUESTA A TIERRA Y CONDUCTORES DE PROTECCION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5-56:1990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ELECCION E INSTALACION DE LOS MATERIALES ELECTRICOS. ALIMENTACION PARA LOS SERVICIOS DE SEGURIDAD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5-523:1994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DE EDIFICIOS. PARTE 5: SELECCION E INSTALACION DE MATERIALES ELECTRICOS. CAPITULO 52: CANALIZACIONES. SECCION 523: CORRIENTES ADMISIBLE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5-537:1999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5: ELECCION E INSTALACION DE MATERIALES ELECTRICOS. CAPITULO 53: APARAMENTA. SECCION 537: DISPOSITIVOS DE SECCIONAMIENTO Y MANDO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5-551:1999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5: ELECCION E INSTALACION DE MATERIALES ELECTRICOS. CAPITULO 55: OTROS MATERIALES. SECCION 551: GRUPOS GENERADORES DE BAJA TENSION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6-61:1994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VERIFICACION INICIAL. VERIFICACION INICIAL (PREVIA A LA PUESTA EN SERVICIO)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7-701:2002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7: REGLAS PARA LAS INSTALACIONES Y EMPLAZAMIENTOS ESPECIALES. PARTE 701: LOCALES QUE CONTIENEN BAÑERAS O DUCHA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7-702:1993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REGLAS PARA LAS INSTALACIONES Y EMPLAZAMIENTOS ESPECIALES. PISCINA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7-703:1993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REGLAS PARA LAS INSTALACIONES Y EMPLAZAMIENTOS ESPECIALES. LOCALES QUE CONTIENEN RADIADORES PARA SAUNA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7-704:2001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7: REGLAS PARA LAS INSTALACIONES Y EMPLAZAMIENTOS ESPECIALES. SECCION 704: INSTALACIONES EN OBRA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7-705:1993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REGLAS PARA LAS INSTALACIONES Y EMPLAZAMIENTOS ESPECIALES. INSTALACIONES ELECTRICAS EN LOS ESTABLECIMIENTOS AGRICOLAS Y HORTICOLA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7-706:1993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REGLAS PARA LAS INSTALACIONES Y EMPLAZAMIENTOS ESPECIALES. RECINTOS CONDUCTORES DE DIMENSIONES REDUCIDA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7-707:1987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7:REGLAS PARA LAS INSTALACIONES Y EMPLAZAMIENTOS ESPECIALES. SECCION 707:PUESTA A TIERRA DE LAS INSTALACIONES CON EQUIPOS DE PROCESO DE DATOS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7-708:1994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7: REGLAS PARA INSTALACIONES Y EMPLAZAMIENTOS ESPECIALES. SECCION 708: INSTALACIONES ELECTRICAS EN PARQUES DE CARAVANAS Y EN CARAVANA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7-710:1998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7: REGLAS PARA LAS INSTALACIONES Y EMPLAZAMIENTOS ESPECIALES. SECCION 710: LOCALES DE USO MEDICO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7-713:2002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7: REGLAS PARA INSTALACIONES Y EMPLAZAMIENTOS ESPECIALES. SECCION 713: MUEBLES.</w:t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E 20460-7-714:2001</w:t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ALACIONES ELECTRICAS EN EDIFICIOS. PARTE 7: REGLAS PARA LAS INSTALACIONES Y EMPLAZAMIENTOS ESPECIALES. SECCION 714: INSTALACIONES DE ALUMBRADO EXTERIOR.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_tradnl"/>
      </w:rPr>
    </w:pPr>
    <w:r>
      <w:rPr>
        <w:lang w:val="es-ES_tradnl"/>
      </w:rPr>
      <w:t>LISTADO DE LA REFERENCIA DEL NUEVO REGLAMENTO A LA NORMA UNE-20.460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6:17:00Z</dcterms:created>
  <dc:creator>rafa</dc:creator>
  <dc:description/>
  <dc:language>en-US</dc:language>
  <cp:lastModifiedBy>rafa</cp:lastModifiedBy>
  <cp:lastPrinted>2002-11-15T17:21:00Z</cp:lastPrinted>
  <dcterms:modified xsi:type="dcterms:W3CDTF">2002-11-15T16:23:00Z</dcterms:modified>
  <cp:revision>4</cp:revision>
  <dc:subject/>
  <dc:title>Código de norma</dc:title>
</cp:coreProperties>
</file>